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Alarm, Ap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Calculator       Calendar      *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          �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</w:t>
      </w:r>
      <w:r>
        <w:rPr/>
        <w:t>My-Des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SCII Table �� �           ���           � �� *Scr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</w:t>
      </w:r>
      <w:r>
        <w:rPr/>
        <w:t>*Edit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        �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        </w:t>
      </w:r>
      <w:r>
        <w:rPr/>
        <w:t>*Make Your Own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op-Up   �           Pop-Up Help         �   Use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ny Time  �           Screens for         �Little As 7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          </w:t>
      </w:r>
      <w:r>
        <w:rPr/>
        <w:t>Any Program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y-Desk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6-8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y-Desk(tm)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- list of files that should be part of this set ....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- summary description of My-Desk ................. 1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(read this Table of Contents first) ........... 1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 ............................................ 1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 of Start-Up Options ........................... 1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Info for Computer Novices ........................ 1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My-Desk:                                           2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n DOS RAM ......................................... 2.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ith EMS Memory .................................... 2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ith Disk-Swapping ................................. 2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Order of TSRs .................................. 2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Screen Colors ................................. 2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eting Sounds ........................................ 2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the My-Desk Directory ....................... 2.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Hot Key ...(multiple My-Desk's)............ 2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w Checking .......................................... 2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Default Margins ............................ 2.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Command Line with Parameters..................... 2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My-Desk ..........................................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............................................... 4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ontrol ......................................... 4.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Lines ......................................... 4.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ing All Lines ...................................... 4.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/Appending a File  (File Management Functions) .. 4.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nd/or Exit ....................................... 4.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ting/Joining Lines ................................ 4.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orming Paragraphs ................................... 4.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ing Text............................................ 4.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a Block or File ............................... 4.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Capitalize ........................................ 4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Indent ............................................ 4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Word-Wrap ......................................... 4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ing Text ......................................... 4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Margins ........................................ 4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ng the Current Date ............................. 4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ment Functions ................................ 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Functions:                                           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a Block ....................................... 5.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-marking a Block ..................................... 5.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ing a Block ........................................ 5.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ing a Block (Alt-K, Alt-M, Alt-O) ............. 5.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ing a Block ........................................ 5.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a Block ....................................... 5.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Control with Block Printing .................. 5.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a Block ......................................... 5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y-Desk(tm)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, c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Calendar ..................................... 6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n Appointment/To-Do-List File ................ 6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Appointments on Start-Up .................... 6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Read an Appointment File or To-Do List ........ 6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ing Display of Any File on Start-Up .............. 6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of the File ................................... 6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ping Up My-Desk at a Specified Time ................. 6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Alarms on Start-Up ........................... 6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Alarms from a File ........................... 6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an Alarm Manually ............................ 6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the Active Alarms ............................ 6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ping Up at Specified Time to Control Other Programs . 6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Subtract, Multiply, Divide a Block ..................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able Display ...................................... 7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File-Loading (Instant file access) .................. 7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Auto-File-Load Directories .................... 7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rawing (Screen creating) ........................... 7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Box .............................................. 7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Characters ....................................... 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Changed/Deleted Lines .......................... 7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the Lines in the File ............................ 7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the Screen and Keyboard .......................... 7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Commands to DOS .................................. 7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DOS Menu .................................... 7.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Text Between Files .......................... 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-Desk and Other TSR's .................................. 8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.......................................... 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................................................. 9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Tell When to Pay for Shareware .................... 9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ord Software Products .........................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.......(see the file MY-ORDER.FRM).........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ast overview of the features of My-Desk, load My-De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N to load a file, and select MY-TUTO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s 1 - 9 listed in the Table of Contents above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or page are in the files: MY-DOC.n when "n" i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ction.  Example: MY-DOC.5 contains section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to read these files is to load My-Desk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to get the Auto-Load text file load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y-Desk(tm)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.</w:t>
      </w:r>
    </w:p>
    <w:p>
      <w:pPr>
        <w:pStyle w:val="PreformattedText"/>
        <w:bidi w:val="0"/>
        <w:jc w:val="left"/>
        <w:rPr/>
      </w:pPr>
      <w:r>
        <w:rPr/>
        <w:t>1.10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should be in this s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-DESK .DOC - This file. (Load My-Desk, press shift-F1 to read thi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-DOC  .n   - Documentation files for each section. (See abov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-DESK .EXE - The progra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-DESK .ASC - An ASCII table displayed by My-De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-DESK .CAL - Form used for generating a calendar using | and -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-DESK .LIN - Form used for generating a calendar using line draw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-DESK .HLP - A help file displayed by My-Desk when you press Alt-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-DESK .KEY - Function key assignments for Auto-File-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-APPT .CAL - A sample appointment calendar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-HOLID.AYS - A list of common holidays; inserted in calend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-SAMPL.CAL - A sample customized calendar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-CHNGS.TXT - A list of changes in each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-READ .ME  - A summary description of My-De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-READ .ME2 - Comments from an avid user - the guy who wrot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RY.*   - A set of Auto-Load files for personal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Purpose:      NOTE:  My-Desk requires DOS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-Desk is a pop-up desktop utility that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 powerful text editor that will handle files of any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 full-page monthly appointment calendar &amp; daily rem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utomatic loading of up to 10 ala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 calculat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n ASCII table for help in entering printer control codes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ability to view directories, Move, Delete and Re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also be used for printer control and pop-up help scree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punch access to up to 40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-Desk's approach to all these functions is different from most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such as Sidekick which have separate "windows"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y-Desk, most of the functions are used from inside the edito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 common approach, but it has its advantages. All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; that is, it is easy to use all the features together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dding columns of numbers in a financial report or inser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into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dvantage of My-Desk is that if you have MS Memory, exte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hard disk, My-Desk takes as little as 7k of DOS RAM.  My-Des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used in a non-resi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0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ist of features, examine the Table of Contents on pages 2 &amp;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the file MY-DESK.HLP which is a pop-up help screen for My-De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also a text file which can be printed out for eas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mportant feature to note is error trapping.  In some place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ossible to anticipate every conceivable error that a user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o as to take appropriate action.  Rather than risk h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get caught in an error-trapping loop, possibly caus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re-boot and lose work, My-Desk will escape to the "file-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it" routine so that you can save your work and exit My-De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should such an error occur, it is possible that the nex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op up My-Desk, it will will go straight to the "file-save and ex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again.  If this happens, you will have to return to D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My-Desk from memory (either by rebooting or using a Mark/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utility) and re-load it.  Hopefully, such a situation will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e for you, but if it does, you will at least not lose an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if a program you are running happens to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a problem in that program unrelated to My-Desk,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still pop up My-Desk, make notes, save or print My-De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etc., before you reboot the machine because of the other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up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0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ine length of the editor is 80 characters. Lines longer tha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being loaded can either be truncated at 80 or wrapp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.  The option is user-selectable during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p to 500 lines can be edited in memory.  My-Desk will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y size file, but only in 500-line segments.  Once a seg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, you cannot page back to it without saving the file and re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his is not very efficient, but the net result is that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editor that takes as little as 7k of DOS RAM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iles of unlimited size.  Future versions of My-Desk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and wider files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0 Overview of Start-U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ummary of the start-up options for loading My-De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program options that can be controlled by adding the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 when you load My-Desk. Because the command l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lengthy, we suggest starting My-Desk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-DESK /M /FG## /BG## /HL## /Q /D=drv:\sub /H=n1,n2 /R###=file /SNOW /MAR=l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                                       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=drv:\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.    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 make My-Desk stay resident in memory so that it can be popped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make My-Desk resident and use EMS memory for all but 7k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=drv:\sub   make it resident and use disk-swapping to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 of DOS RAM required. (See section 2.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ne of the above used, My-Desk does not sta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G   foreground color number  (eg: FG15 = high-intensity white tex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G   background color number  (eg: BG01 = blue backgr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L   highlight color number  (eg: HL12 = high-intensity red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Quiet all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=drv:\sub   drive and subdirectory to use to find My-De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=n1,n2   changes the hot keys used to pop up My-Desk. (See sec. 2.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###=file  On start-up, loads the specified To-Do-List file, sear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ORT      for and displays entries for dates within the next ###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NOW    forces use of slow screen writing to eliminate snow on C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AR=l,r  sets the margins in the editor. Default is 1,8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AR=10,70 sets the margins to 10 and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options are explained in more detail in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0 Extra Info for Computer No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Note: It is difficult to write documentation that covers everyth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novices without putting advanced users to sleep.  We have decided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in elementary level information, but to mark it with "&lt;" in the marg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Advanced users can skip over paragraphs so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The Difference Between an Editor and a Word Process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A word processor such as PC-Write or WordPerfect or WordStar is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oriented towards the printed page.  When these word processors s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file, it is normally not saved in straight text.  Instead, it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all kinds of "funny" characters in it that are used when prin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change fonts, justify, underline, etc.  If you simply want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small batch file or help screen, all the excess features and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designed for printing just get in your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A text editor is oriented towards editing plain text files.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features are pretty sparse.  Editors are generally faster and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use than word processors, making them ideal for editing file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do not plan on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Most people can use both a word processor AND a small text edito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some time and should have one of each. If you do a lot of text edi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you should get a more powerful text editor than the one in My-De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Powerful Shareware text editors such as BlackBeard, Qedit, and N.Y.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Editor, handle multiple files at once, have macros, and other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features.  The editor in My-Desk is very powerful for a pop-up edi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but it _is_ just a pop-up editor intended for quick and eas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IS MANUA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rint all of the MY-DESK documentation, load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-Desk and press Alt-P.  To print selected parts, block-mark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t-L and before pressing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this file has some line-drawing characters in it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int on some printers.  If your printer does not suppor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use Alt-L to mark the rest of the file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inting part of the file and you want a formfeed at the end,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, hold down the Alt key and press 1 2 on the number p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ymbol should appear which will result in a formfeed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