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cro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-Resident Auto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85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nneth D.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icroDial is a RAM-resident autodialer.  Both the dial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 phone directory (20 names and numbers) are always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vailable, even while running other applications.  MicroDial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use floppy or hard-disk based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icroDial offers four dialing prefixes -- also stored in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aling prefixes can hold long-distance service numbers,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s, etc., and each prefix can be combined with any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hone numbers and prefixes can each be up to 20 characters l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icroDial works with modems compatible with the AT command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icroDial (the autodialer program, the phone director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fix directory -- the whole works) occupies LESS THAN 3K of RAM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icroDial can be removed from memory if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icroDial comes with a separate utility program which cre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tains the number and prefix directories.  The utilit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has an install feature that allows MicroDial to b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your choice of COM port, dialing method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DIAL.COM  -- The autodiale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IALUTL.COM -- MicroDial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IAL.DOC  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BM PC,XT,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S 2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odem that uses the industry-standard 'AT'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DIALUTL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ype MDIALUT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Press any key to remove the copyright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Press the number '1' key.  The MicroDial directory (empty of cour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isplayed, along with a pointer on the left side o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.  The pointer is used to select which entry is to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edited.  Use the up-and-down arrows on the numeric keyp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pointer's position.  To add or edit a listing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along side and press ENTER.  This will open a smal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shows the name and number, with blank lines below. 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and number desired, pressing ENTER at the end of eac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entry is updated and displayed on the ma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screen.  To delete an entry, place the pointer next to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ess F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es, selected by pressing # '2', are added in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h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've finished with either directory, press ESC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Pressing # '3' brings up a self explanatory menu for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ous MicroDial features to produce a customize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IA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Pressing # '4' at the main menu returns you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DIAL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files must be on the default di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I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IAL.DIR       \    These files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IAL.PRE       /    MDIALUTL when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Type MDIAL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MicroDial will load the directories and the dialing progra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, then exit back to DOS.  To activate MicroDial, press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and RIGHT SHIFT keys simultaneously (or whatever HO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 you installed with MDIALUTL).  A small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on screen and the first name and number in you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displayed (the first name and number in the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highlighted for your referen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Select the number to dial by pressing the up or down arrow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desired name and number are in the window, press ENTER (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 you modem is on!).  The number will be dialed,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ick up phone, press space bar" will appear in the window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space bar until dialing is finished.  Once the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ressed your call proceeds as norm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e END key jumps to the 10th directory entry. 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jumps to the first directory 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To dial with a prefix, place the desired phone number to di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Dial window.  The function keys F1-F4 will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ing prefix.  Prefixes are never displayed in the Micro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o move the MicroDial window, press Alt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To remove MicroDial permanently from memory, press Alt-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y Alt-Y.  (Be sure you are at the DOS prompt when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from memory and be sure that no other memory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ere loaded after MicroD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) To exit from MicroDial, simply press ES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MEMORY-RESIDEN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-resident programs like MicroDial, the popular desk accessory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enhancers, RAMdisks, print spoolers, etc. often come into co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another in ways that cannot be predicted.  If you us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kinds of programs you are probably familiar with such difficulti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you who aren't, a number of things can be done to minimiz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AM-resident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Load things like print spoolers, RAMdisks, and non-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ated programs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If you suspect that your memory-resident programs aren't co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one-another, try using a different loading sequence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.  Experimen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Dial has been tested with a variety of memory-resident programs with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If you have trouble using MicroDial with your favorite RAM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(and experimentation doesn't solve the problem), please let me k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NOTE-NOTE-NOTE-NOTE-NOTE-NOTE-NOTE-NOTE-NOTE-NOTE-NOTE-NOTE-NOTE-NOTE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NOTE-NOTE-NOTE-NOTE-NOTE-NOTE-NOTE-NOTE-NOTE-NOTE-NOTE-NOTE-NOTE-NOTE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NOTE-NOTE-NOTE-NOTE-NOTE-NOTE-NOTE-NOTE-NOTE-NOTE-NOTE-NOTE-NOTE-NOTE-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MicroDial in any business, government, or other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you are required to register your copy of MicroDial b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users are also encourag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suggestions, comments, bug reports, etc. to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nneth D.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25 S.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lington, Texas 76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Dial is distributed AS IS, WITH NO WARRANTIES OF ANY K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tains the copyrigh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Dial may be placed on public and private bulletin boards,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shared, but it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