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David Brown,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Returns a three-digit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ate, numbering the days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January 1 through Decembe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s between Julian and Gregor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        This is really just a "port" from TURBO Pasca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:    to TURBO 4.  I decided it deserved a whol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increment, because it is noticeably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eaner and the display takes up less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. (Input routines remain dependent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3 Un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8, 19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       Consults Century Tabl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    current year is a Leap Year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ensat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ury Table is also queried whenever Jul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-Gregorian and Gregorian-to-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ons are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  Totally menu-driven.  Just load JULI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 It gets the Gregorian 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Clock and immediately calcu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current Julian Da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ay elect to calculate another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by pressing the 'J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nvert a Julian Date into a Gregoria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he 'G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the program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generates a three-digit representation of the current d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convert any Julian date entered at the keyboar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counterpart; likewise, any Gregorian into its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provide PC users with a hand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, for use in file names.  Because the numb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ceeds the length of the MS-DOS extent, it allows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mbiguous file names.  For example, a file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can easily be distinguished by their extents (ie. JOURNAL.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URNAL.341).  Of course, the figures needn't occupy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y may be used anywher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will also convert between Julian and Gregorian Da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useful in calculating the anniversaries of 9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(such as for certificates of deposit) and other day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ltogether positive the date representations produc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should be called "Julian Dates".  The term "Serial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appropriate.  But using that word could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one of many which inspect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is program with any of several which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Julian Date (Using the calendar adopted by Julius Caesar in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in Turbo Pascal (Ver. 4.0).  It wa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 entire year during which several minor bugs were de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all questions or bug reports to me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CI Mail: 221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serve: 73307,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