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STCALC (TM) by TTW, Inc.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==============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for simple addition, multiplication, divi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.  Say you want 531 x 231.  All you do is push [5][3][1][*][2][3]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and you'll get the result.  Remember the [ENTER] key is your EQUA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do 4 * 4 * 4 (and 4 * 4 * 4 * 4 * 4 * 4 . . 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ACKSPACE] will erase the most recent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INT: Turn your NUM LOCK on &amp; use it as a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+[X] will exit Fast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TWLICEN.EXE for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get you an improved version of FASTCALC with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In addition, you will get all enhancements free for the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vers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(Pascal 6+):      $60 (includes re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ersion           $15 (includes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instead of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ses a FORMULA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lves whatever you input 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or order, ru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= Added clock &amp; Colorful TTW logo...Decreased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=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= 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Version &amp; Date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/1/94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