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"DAYS"  (c) 1989 by Bill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offers a quick and easy wa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there are between two dates. I wrote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when an especially dreaded event was approach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y. I found I had some compulsive need know each da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I had left before this event would overcom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"DAYS", and each day I would run it with m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on. I am trusting that my users will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tic uses for "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s very simple. At the DOS prompt you type "D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esent you with, in turn, two calendars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nd following the prompts you can select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ate on the first calendar will cause a seco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. If you select a date on this second calenda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many days there are between the two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croll around this second calendar, note that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continually updated on the right of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also use "DAYS" to find out what date will be s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in the future, such as, "When will I be 10,000 days o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When will it be 23 shopping days before Christm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QUIT the program or promp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 will let you customize the colors for eac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It will prompt you for a number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a few and see what you like. Everything over 128 is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colors, the program will save th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elf and use them next time you run "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lets you enter a month directly. Sometim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Thus you can also use "DAYS" to simply look at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 will jump the calendar back to today's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in time you have wandered off to.  This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ow many days have passed since some event an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provides an alternative wa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from month to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gram. If you do, drop us a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KE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24 N.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Copy and give away as you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commerci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 David Doty and David Dubois who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XEC routine for sav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