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CHAMELEON-MTI Storage Files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MELEON.COM and ENROLL.FIL will reside in the root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The storage files are kept in the following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APPT\  -- Appointm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ADDR\  -- Address/phon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NOTES\ -- Note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Using CHAMELEON-MTI from floppy or fixed disk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DISKCOPY on the DOS 2.0 (or greater) system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copy of CHAMELEON-MTI. If you are running CHAMELEON-M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Drive A run INSTALLF.B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un CHAMELEON-MTI from Drive B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t DOS 2.0 (or greater) from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 CHAMELEON-MTI (or the copy) into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: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MELEON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un CHAMELEON-MTI from your fixed disk,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t DOS 2.0 (or greater) from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 CHAMELEON-MTI (or the copy) into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hen be installed on your fix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