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ENDAR is a simple program which displays a month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It is designed specifically for use in the DESQvie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it is not a TSR but runs in a small DESQview window in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K RAM. It may be used at the DOS prompt but will probabl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.  Calendar is written in Turbo Pascal 4.0.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This program is free 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nly three bas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up and down arrow keys to change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eft and right arrow keys to change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, E, or ESCAPE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alendar with DESQ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PIF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.........: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Use on Open Menu: CA                         Memory Size (in K)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: CALEND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: \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s text directly to screen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graphics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tualize text/graphics (Y,N,T)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serial ports (Y,N,1,2)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 (in K).......:   0   Maximum Program Memory Size (in K)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Buffer Size.......:     0   Maximum Expanded Memory Size (in K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ges: 1  Graphics Pages: 0   Initial Mode:        Interrupts: 0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Height:  15       Starting Height:           Starting Row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Width.:  28       Starting Width.:           Starting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on exit (Y,N,blank)......: [Y]  Uses its own colors..............: 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lose Window command.....: [Y]  Runs in background (Y,N,blank)...: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ath coprocessor..........: [N]  Keyboard conflict (0-4)..........: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PU when foreground......: [Y]  Share EGA when foreground/zoomed.: 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wapped out (Y,N,blank).: [Y]  Protection level (0-3)...........: 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maximum height an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ice that the script buffer size is set to 0. I can not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cripts with such a simple program so I set them to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special here except that all writes are through BIO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run in a small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on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an Poz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2246,3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