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 Four 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.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IBM PC or compatible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emulates a four function calculator. 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into memory by typing  "ffc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then be used by pressing Alt - F1.  It displ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a normal handheld calculator on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your calculation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in regular calculator fashion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below it are saved and will be resto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 It will function with almost any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in either color or monochrome text mode (80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umeric keypad for entry, along with the +, -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= sign for totals.  The "c" key will cl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to zero and the "e" key clears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evious entry or last result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and works like the "c" the next time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a version with "en" behind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ing a version for the enhanced key board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urn on the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 is to six decimal places, with all trail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can be moved around the screen by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 key, or by pressing Num Lock and then the r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s.  On the Enhanced keyboard use th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ad and the "en" version of FFC. 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where you left it between uses and will keep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act in the calculator for reuse at the next c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.  Movement is five spaces per move, with a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ravel at each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may be called back so that the F10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gain and again, with the cursor at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n application, allowing a long number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modifications to this program ad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te the date (example, March 11, 1988)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function key.  I also changed the onscreen appea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n on message.  The calculator now covers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of use, you may want to rename the file from FFC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(or from FFC47-EN.COM) to FFC.COM and replace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UBLIC DOMAIN file.  Use it as you wish;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thy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5 Kenmo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oit, Mich. 4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3-526-8415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.D.# 73036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address = T.Co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