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ocumentation for the PC-Catalog translation program PCATX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(C) Copyright 1990 by Dale R. Andre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Version 1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CATXLT is a program designed primarily to trans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C-Catalog catalogs to and from other database formats.  It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so be used to translate catalogs between other database forma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, to a limited extent, general database information o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talogs.  It presently supports the following formats: PC-Catalo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Base III, DIF, ASCI and SDF.  Most database programs should ac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 least one of these formats.  This allows you to use PC-Cata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its strengths (updating, searching, and automatically ad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scriptions) and other programs where it may be weak (re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nerat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CATXLT is very easy to use.  It is menu driven so you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by simply executing PCATXLT.  You are presented with a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king for the format of the catalog source.  After selecting on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are asked for the destination format.  Next, you are ask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ilename of your input file.  You should have noticed by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imilarity to PC-Catalog and that is, of course, intentio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fter correctly supplying an input file name, you are asked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utput name.  You will be warned before overwriting an ex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ext you are asked for the maximum string length.  All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DF will read whatever length records are available.  The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engths read by SDF is defined by the user.  dBase has a max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ritten string length of 254 characters.  All others will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engths defined by PC-Catalog or the string length input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r, whichever is less.  Some programs using the DIF format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ve a maximum string length as low as 64 characters.  Several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ar below 255 and will just crash if longer strings are input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either need to find the limitation in the program rea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F file or experiment with smaller and smaller string length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til the program accepts them.  This may also apply to ASCII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DF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lengths defined by PC-Catalog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11 - Volu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67 - Sub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12 -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12 - Library me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1 - Library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8 -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8 -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9 -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9 - Free size (Volumes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255 - Key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255 - Descri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CATXLT - PC-Catalog translation program         Page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nally, if you chose an SDF format for either the input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output, you will be asked to completely define the locations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very field.  To eliminate a field entirely, just make its leng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zero.  Notice that when you change the order, length, etc., t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other fields change also.  It can get confusing however so I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ould suggest that you set the order first (unused entries at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ottom) and then the field lengths next.  If you do the start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ending positions last, the position calculations should usual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 correct before you enter them.  Try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put spaces between entries in SDF format, either increa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ize by the number of spaces required or change the start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sitions.  If you increase the size, spaces will be added AF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ent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t this point, PCATXLT will go ahead and do the transl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return you to the main menu.  You can press [ESC] at this poi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exit.  You could have also pressed [ESC] at many points alo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way to get o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eneral commen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F and ASCII both use double quotes (") as a delimiter s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uble quotes in Keywords and Descriptions are converted to bac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uotes (`) in these forma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Keywords are normally separated by a single space in dBa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mat and tabs in the others.  Many programs don't know what to d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 the tabs.  I have left this to the user to handle since the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n be extremely handy to get "correct" spacing and can be easi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liminated by a filter program in SDF and ASCII forma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C-Catalog allows more than one word per 10 byte keyword fiel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ut PCATXLT will permanently separate them to one word per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you translate to a "CAT" file, PC-Catalog will expec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verything to be presorted by Volume, Subdirectory, File,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brary Member.  If they aren't, PC-Catalog will still be able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ad the catalog but you may get unexpected results from some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unctions.  PCATXLT is smart enough to create the prop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cords if you don't have separate volume and subdirectory record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ut it won't sort them for you.  For example, you could have an SD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 that had only file names (such as a bulletin board list)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CATXLT will create a correct "CAT" file (with blank volume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bdirectory fields) as long as the SDF file is sorted by filenam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could also translate a dBase file with only file records 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ng as the entries were sorted by volume, subdirectory and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