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interesting things about "power" users is that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get that not everyone has all of the tools that they do. I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QUICKEYS (PC Magazine, late 1985)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 in the AUTOEXEC.BAT file on my old 8088 machine.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bout it again.  I did notice that quite often when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machine it seems like a real dog but I did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hy.  I had to use a PS/2 model 80 for a while and hated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typed something because it was so slow!  When I finally bough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386, I found that QUICKEYS wouldn't work on it so my new mach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ing a slug imitation also.  Oh, it was fast enough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urn to do something but when it was my turn to move a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ver on a line, it seemed slower than my old PC.  It only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ours to tire of this and start looking for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YS. Luckily, I had DOS 4.0 (about the only good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ear me say about 4.0) which has a new extension 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hange the typematic rate of the keyboard.  I put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again forgot about having a slow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, however, I was reviewing someone else's progra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ressed at how terribly slow it was.  This program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orever to move the cursor from one entry to another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the program, I noticed that my normal cursor wa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slow.  This person had modified the typematic rate in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mprove their program's performance and then had re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hen they were done. For me, normal is glacial.  It wa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mer thought that normal was normal.  That did i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ould fail to know what the typematic rate should b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lots of users who don't know what they are miss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refore including this note in PC-Catalog in the hopes of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person to find out how fast a computer should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atalog 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keyboard "typematic" rate seems to b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characters one half second after a key has been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at a rate of 4 characters per second as long as it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o me this is terribly slow.  If you have DOS 4.0, tr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CON: RATE=32 DEL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that command, just hold the space bar down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the cursor travels across the screen.  You probabl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 your AUTOEXEC.BAT file. If this is too fast, R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peat rate in characters per second (1 to 32) and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wait before repeating the character the firs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second increments (1 to 4).  Don't be afraid to experi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keep executing the mode command repeatedly until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you don't have DOS 4.0?  Well, I would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 of the keyboard typematic rate adjustment program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As I said, I used QUICKEYS for quite some time and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quate until I changed machines.  I can also recommend FKB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and you will send me money if you use it. 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RY A KEYBOARD ACCELERATOR WITH PC_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Catalog is fast without one and lightning fast with 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