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               **** MaxCat Registration Form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nd to:        Max Burgstahler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831 Jefferson D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Decatur, IL         Current version number 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62521   U.S.A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               QUANTITY  SUBTOT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gister currently used MaxCat (no disk) $20  ________  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test release of MaxC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inted manual (indicate disk size).. $30  ________  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xCat Network License (per server) ... $100  ________  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xCat Site License (per site)..........$250  ________  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xCat Corporate License (unlimited) .. $500  ________  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utside U.S. add $5 for shipping...... TOTAL  ________  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ny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re did you hear about MaxCat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s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ke checks in U.S. currency from a U.S. bank or in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urrency from a non-U.S. ba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