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ANAG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Send $5 with a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 'order.frm' to the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List Manager will receive a futur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, instructions on skipping opening screen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voice any enhancements they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will be considered, but no guarantees.  If there is a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modify the program to allow users to specify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o expand the program's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lace the files included in a uniqu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efore the initial use of List Manager, create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included program 'MAKEDB.EXE'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 you that it will destroy any existing List Manag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the current directory) before it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st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tart the program by typing 'LISTMANG'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dd: add item(s) with ability to add one, or many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/F9 saves and blanks input to add anoth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saves and returns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returns to main menu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dit: Choose item from the list presented, and edi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5 saves, and 'jumps' to another item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8 saves and goes to the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9 saves and goes to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saves and returns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returns to main menu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lete: Choose item from the list present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rm deletion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int: Print all items in columnar output (4 columns, 60 lines/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ascii text file 'OUTPUT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uit: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anager and accompanying files are provid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, expressed or implied.  This includes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fulness for a particular purpose or applic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tried to be as thorough as possible in preparing List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Software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special, incidental or consequential arising from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or accompanying files to operate in a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  Moore Software shall not be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property which may be caused directly or indirectly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Moore Software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