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 Rak v3.05               Date 01/04/91               Registration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9,1990,1991                                         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ibrary of software on floppy disk can be a REAL HEAD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DISK Rak was created!  Everyone involved with computer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hardest things to do with one i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 hard drive is a blessing, but somewhere down the road,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OFF-LOAD some of this stuff to make room for even mor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.  If your are one of the majority, then that OFF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 those comparably 'small' diskettes that seem to be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is mass of software can be both time consuming and just pla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ORING!  Most individuals will not try to properly label or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imply because of the time it can take.  When it came tim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ell, you know the story probably as well as I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SK R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is problem and don't mind admitting it!  But when somet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adache to me, there comes a time when I have to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arched the BBS's and the software houses for that speci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fessionally label my diskettes.  I mean, there is just nothing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an trays of diskettes with 'hand writing' all over them!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found I couldn't even READ MY OWN handwriting.  You hav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 NICE things about commercial software is how BEAUTI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oks sitting in your tray with that colorful label.  I w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the front of my disk tray so company would think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. But! I couldn't find anything that would give my tr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fessional', well managed look.  Well, I did , but I didn'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people that wrote it by having to BUY their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to keep it going, nor did I want to attend several 'SEMINARS'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operate" it every time I used it either.  I believe in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 if it doesn't work, THEN read the instructions!"  What I wanted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'load and go' type of package that did nearly everything excep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sk labels and stick 'em on the disk!  I wanted it to be str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intended to do, but I wanted it to be at MY command also. 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'black &amp; white' screens, leave that to the government worker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and writing' on the disks was bad enough, but I needed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dentify and classify the disks and software so that I coul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t a later time, perhaps a 'category' and 'subject' would be n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lace a comment on the label and maybe give it a TITLE then I kne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 WAIT A MINU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f the disks WERE all labeled AND had information on th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!  I still was going to have to FLIP through the flipp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I was looking for .... Hmmmmm -&gt; Guess it's gonna need to pri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INDEX report now, so I can look through a SORTED index to fi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Yep! That would work, but I knew that meant maintaining a databas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make a few more reports to help me find my stuff even faster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.. little ... thing, it needed to print labels for both the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3.5" disk and do it on labels that I could buy anywhere.  Yea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, I couldn't find the software so I wrote it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DISK R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ak is a colorful menu driven system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nd label all of your software on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library of software on floppy disk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ADACHE, especially if you have a lar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ak was created to automate this proces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rganized, efficient, EASY, and FAST! 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Up to 1000 disks cataloged per T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Up to 1000 TR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Define YOUR OWN software CATEGORIE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 look-up and iden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Include YOUR OWN TITLEs and COMMENT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Comment EACH file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Support for STANDARD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 disk labels, AND 4 x 1/4" disk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UP to 66 FILENAMES printed to disk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PRINTS BACKUP support disk lab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Maintains an ONLINE database of ALL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lo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Complete record editing, browsing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Comprehensive INDEX reports for FAST finger-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f files an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PREVIEW and EDIT your disk BEFORE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Print disk labels DURING the cataloging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ater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at existing USERS are saying!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RRIFIC catalog and database program!  I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for some time now and I LOVE IT!  I have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300 floppies ( mostly shareware and data disks 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a REAL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-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 think it is the BEST program sofar!  I have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3 labelling and cataloging programs! ...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professional looking program/database and user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antastic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ll-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tried DISK Rak you'll wonder HOW you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 DISK Rak will give you that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ftware library that you have always w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uldn't do. DISK Rak is commercial grade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'up-to-date' typeset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ll at an UNcommercial PRICE of just $24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 IT TO ST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flyer on DISK Rak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compatible computer, 384K RAM, H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Floppy, CGA, EGA,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11 or higher, EPSON, Toshiba, Tan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the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                           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Video Write Toggle ON/OFF' menu selection to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nable users with CGA monitors that are susceptible to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direct video writes to toggle the program to use only BIOS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he disadvantage of 'slower'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Optimized coding for smaller program siz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0                           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error in 'bytes used' and 'bytes free'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blem in labels and record info not printing in '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rak' facil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hanc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atabase routines for small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are you able to save a cataloging without hav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k # and disk tra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Summary cataloging/NO FILES AVAILABLE" string to label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for 'summary' catalogings.  Thi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NTENTS --- area of appropriate labels.  Signifi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as cataloged b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text positioning changes in label printouts for a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ING SOFTreat&gt;_ Technical Support BBS and SHAREwar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pleased to announce the start-up of SOFTreat&gt;_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for DISK Rak and future products.  SOFTreat&gt;_ wish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ing number of registered users of DISK Rak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the user.  Our BBS is there to answer questions, discus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, and to solve any problems you may be experience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ak.  Also, all registered users will have special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vide them with FREE updates to DISK Rak or any other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d that you have registered for.  Also, we will be insti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um for the discussion of the SHAREware concept and w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t is heading.  Your input will be appreciated.  Our SIG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fering ONLY the BEST of the SHAREware in the country and any o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have access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hope to here from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1   DISK Rak v3.5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prev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Additional label support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now supported by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 Standard mail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&gt; 2-3/4 x 2-3/4 for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2-3/4 x 1-15/16 for 3.5" 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&gt; 4-3/4 x 1-1/4 f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&gt; 4 x 1-7/16 f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&gt; 3.5 x 1-7/16 for 3.5" or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Added prompt for desired tray to catalog a disk in, o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ak will determine the next available DISK # in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Ability to update a previously cataloged disk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Minor bugs fixed and more enhancements mad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4/91   DISK Rak v3.5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he menu items for Avery 4140 &amp; 4141 were revers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If you were using a label other than 'standard' lab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iskette no would not increment to the next dis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ould simply impose disk # 2 on you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taloging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31/91   DISK Rak v3.5F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Added support for all of you who have the 24-pin Epson (LQ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.  You may now select between 9-pin Epson compat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-Pi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