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CAT0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ohn De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User ID (PPN) 74015,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ie ID JDea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Release to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Disk to be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Disk, path &amp; file name for mast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Let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   Upper or lower case catalog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Create cross-reference listing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   Force new label on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Usag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Release to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Txx.EXE and DCATxx.DOC are released to the public domai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f any kind.  The source cod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pable of magnetically writing information on disk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as carefully as I know how, and so have others, with no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However, as with any such program, please take a few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.  Create a few floppy disks for test purposes, and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Run CHKDSK and any other diagnostic programs you may h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DCAT, then again AFTER running DCAT and exercising its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re-label feature.  Please don't let this warning "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" on DCAT, I believe it should be common practice with ANY new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shareware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on my system with no problems that I can see, and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2.0.  However, it may have other effects on other machines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yet.  Once a few dozen people report using it without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at many ever run it), I'll be a lot more 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 Toshiba T3100/20, which is an IBM-AT compatible machine,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, Vcache, Sidekick, and about a dozen other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have been using DCAT02 or earlier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, you should (once more) erase and re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ntire master catalog.  Sor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usage is to place DCAT on your hard disk (usually C:),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path, RENamed as you like (I use DC.EXE).  Call up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, and you will be presented with some information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to insert a disk in drive A:.  Just hit the &lt;space&gt;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for a few disks, then exit with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look in your root directory using any lister (Vern Buerg's LIST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 (shareware, $15)), and you will find a two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DCAT.CAT and DCAT.BAK.  As you might suppose, DCAT.BAK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"previous version".  DCAT.CAT will first list each disk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, one per line.  DCAT.CAT will then list each fil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abel where found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uns will update the catalog as you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Txx (xx is the version number) is intended primarily a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loppy disks, so that any given file may be found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rom a bunch of floppies.  It will also assist in "housekeeping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oppies, allowing the user to determine how many copie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and where they are located.  It is fast, simple, and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ny of the "bells and whistles" of other MS-DOS program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sub-directories on the cataloged disk.  It will maintai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in pure ASCII (upper or lower case) text, allowing the u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ricks with tha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atalog is maintained in one file, with two parts. 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disks, with free space remaining, each on one lin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a list of filenames, time/date, filesize, disk volume label,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und, each file on one line, with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Label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kin020       491520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      6463488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End disk listing 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mm/dd/yy hh:mm:ss  Size   VolumeLabel Path\Path\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| |------| |------||------| |---------| |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txt    02/05/88 18:08:28   15232 main        \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    01/01/88 12:00:00    3265 main        \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est.c   11/01/87 23:17:36     959 main        \turboc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bak       03/05/88 13:24:14   18380 main        \turb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c         03/05/88 01:01:42   18181 deakin020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c         03/05/88 13:37:44   16458 main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c         03/04/88 15:26:12   17493 deakin020   \sub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c         03/04/88 15:26:12   17493 deakin020   \subdir1\subdir1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c         03/05/88 13:37:44   16458 main        \turb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c         03/05/88 01:01:42   18181 main        \turboc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exe       03/04/88 16:12:10   18974 deakin020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exe       03/04/88 16:12:10   18974 deakin020   \sub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exe       03/04/88 16:12:10   18974 deakin020   \subdir1\subdir1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exe       03/05/88 13:37:58   19174 main        \turb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obj       03/04/88 16:12:08   10951 deakin020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obj       03/04/88 16:12:08   10951 deakin020   \sub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obj       03/04/88 16:12:08   10951 deakin020   \subdir1\subdir1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obj       03/05/88 13:37:56   11215 main        \turb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t.arc     12/23/87 22:47:22   30027 main        \turboc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t.asm     09/26/87 23:34:04    3200 main        \op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t.bak     03/05/88 01:56:42    6230 main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asm.com   07/01/87 23:05:48   22528 main        \z80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mu.exe    12/08/85 17:00:00   96518 main        \z80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tap.inf   01/01/88 01:01:00    5632 main        \t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ile is maintained in FILENAME.EXT orde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-DIRECTORY order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UME LABEL order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appear a bit odd at first, as you might think it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order, left to right.  However, if I put the sub-di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olumn where you might expect it, that column would ei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80 characters wide to accommodate the longest possible path nam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ould be "ragged", which would be most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CAT loads, it determines the amount of memory available to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(and tells you) how many files per disk it can handle. 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bout 430,000 bytes of RAM free after all my TSR's are loaded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just over 8,000 files per disk (absolute maximum is 32,000)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ster catalog is limited only b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shing to use DCAT in a different way, there are sever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.  If you elect to use these, I suggest you either set up a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tch) file to do it the same way, every time, or even better, a C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D) SYNonym.  (CED is public domain, PCED is a commercial product, bo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Dunford, Cove Software 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se options, and try to remember them, you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with different catalog files scattered all over the place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 from an unintended disk.  There is no way to "merge"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may be entered in any order, or omitted. 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one or more spaces.  DCAT scans the command line,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each "group of characters" for proper matches.  A quick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-blown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&gt; dcat a: -c:\misc\catalog u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 ^^ ^^^^^^^^^^^^^^^^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|| ||||||||||||||||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|| |||||||||||||||| +++-- Let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|| |||||||||+++++++------ Catalo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|| ||||++++-------------- Sub-d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|| +++-------------------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++----------------------- Catalog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+++--------------------------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would produce exactly the sam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&gt; dcat xfu -c:\misc\catalog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Disk to be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ne parameter tells DCAT where to find the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catalog, and must consist of a letter, A through F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ower case), followed immediately by a colon, in the usual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.  Vali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&gt; DCAT A:      &lt;-- norm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&gt; DCAT C:      &lt;-- can do this, from ro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&gt; dcat f:      &lt;-- lower case ok,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Disk, path &amp; file name for mast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 Previous versions required the "backslash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the disk and sub-directory where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to be placed.  This has been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ing "-" (mi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ne parameter tells DCAT where to plac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.  The user can specify a disk drive, a path, and a file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a leading "minus" (-) in order for DCA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at leading minus will NOT be used as par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dcat -\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force the filename to be CATALOG.CAT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cat" extent is added automatically), in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dcat -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!  This means put it in the "curren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", from wherever you happen to call 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dcat -d:\subdir1\subdir2\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put CATALOG.CAT on drive D:, wit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subdir1\subdi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Let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CAT finds a command line group that does NOT match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wo described above, it assumes you are specify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 letters U, F, or X, described here. 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&gt; dcat u        &lt;-- all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&gt; dcat uf       &lt;-- and ask for new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&gt; dcat ufx      &lt;-- and make a cross-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) Upper or lower case catalog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AT defaults to keep the master catalog in all lower ca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, you may use this option to force all upper ca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you want "the other case", just re-catalog one flo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ithout the U option letter, and the entire catalog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.  The ORDER is always as if all alpha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in upper case, regardless of the case chos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.  This is necessary to handle filenames or labels with 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alph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) Create cross-reference listing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function,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 Force new label query on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tells DCAT to stop on every single disk and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olume label, even if there is already one on the dis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&lt;cr&gt; will tell DCAT the existing label should be k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 benefit to the initial setup of your master cat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when adding a group of new disks.  Note tha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label at all on the disk, DCAT will automatically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bel, regardless of how it was called, and will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a valid label is entered and written to the disk. 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reate a problem if you have a factory mast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, with no volume label, and write-protected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"un-protect" it long enough to write a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with DCAT, or some other program.  A better procedu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copy of that master, add a volume label, and catalo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 Usag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s, DCAT will allow you to do things in a much les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while keeping you better organized.  However, to do th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o a little organization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onsider the manner in which most folks organize their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ataloging program.  Most seem to gravitate towards st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label on the disk jacket, with a general title or comment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grams are on that disk.  If you program in BASIC,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beled "Working BASIC programs", another "BASIC data files", etc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terribly wasteful of disk space, as one seldom-used disk migh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ths with only a few files, while you might have to have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) "Word-Processing Data Files" disks, some full, some not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loose grouping.  Labels are difficult or impossible to peel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up a mess, eventually having little relationship to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the way MS-DOS handles files.  You certainly don't care i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ets put on a track right next to a program, you let DOS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details.  Why not treat your collection of floppies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?  Whether you have 20, or 200, why not treat the whole bunch 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"blob" of data, and let an easier system take care of the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?  I realize this will be a radical idea to many, and can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ls now "but I've ALWAYS kept my &lt;whatever&gt; files on a separate dis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T can help you there, too, but I think there's a bett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effective use of DCAT, you will need to develop and use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 method of labeling disks, with the magnetic volume labe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displayed on the disk jacket.  A simple system of four digi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0001", "0002", etc. will do nicely, and means you'll NEVER hav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dis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rite MAGNETIC volume labels as "1,2,....9,10,11,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!  That would sor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st folks would consider undesirable.  There's nothing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"1" on the PAPER label of disk "0001"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CAT permits any volume label, so it's up to you. 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relate the volume label to the physical disk.  It doesn'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good to have a volume label of PA2342SLT, and have the Toshiba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label say only "Master System Disk".  With that, you've go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means, and that's a b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fool around with DCAT a little bit, see how it works, th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ought to a systematic way of labeling your disks in some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direct mental connection between the paper label and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 written into the disk directory.  This is a crucial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T may be copied to any drive, any subdirectory, and renamed as need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my \ms subdir, where all my system files and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and I call it D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is a command line option for (F)orce, and also a (F)or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tually running DCAT.  If you use the command line option, D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op and ask for a new label on each disk.  If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t of a cataloging operation, did not specify the "F" option, and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-label just one disk, you may hit "F" instead of &lt;spac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T will prompt you for a new label for just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minor interest is that ANY key will make DCAT "go", not jus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nd the "F"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revious programs under CP/M, DCAT does not require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length file with special characters.  Instead, it use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to have a "volume label" written magnetically on the disk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haracters for a volume label may be used, and n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:  A volume label is ALWAY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s should be unique, or all files on multiple disk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ame volume label, sort of defeating the purpose of 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DCAT is run, it will create its own datafile, as nee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if you wish, have several catalog data files, in differen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with different names, although that's likely to get conf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verdone.  The master catalog and the backup file are clos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single disk.  During operation, the catalog data file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changed and a scratch file is created.  Only upon successful cl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does the previous data file get written to &lt;filename&gt;.BA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file RENamed to &lt;filename&gt;.CAT.  As a result, you will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atalog, and its predecessor when DCAT is done, normal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T.CAT and DCAT.BAK.  Even a power failure at the most critical mo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good catalog, either in &lt;catfile&gt;.CAT or &lt;catfile&gt;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ure ASCII text files, and can be looked at with any editor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 about editing, as the program expects to find certai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pacing, format, separator lines, etc.  Any MANUAL edit that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spacing, or virtually anything about the file will corrup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talog operations by DCAT will only increase the error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, the file cannot be recovered.  I STRONGLY suggest you ON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nes if you edit the file, and DO NOT delete or alter the lin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Label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End disk listing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lt;- not even this blank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mm/dd/yy hh:mm:ss  Size   VolumeLabel Path\Path\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| |------| |------||------| |---------| |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safer use a "lister" program that cannot alter the file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T itself do all the alterations.  DCAT was designed to be used with 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rg's superb LIST62a program, available as shareware ($15). 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can the list, look for specific text, and find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using the (F)ind and (A)gain commands.  There are others tha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, but I know of none so nice.  It is one of the most heav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my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olumnar layout of the catalog file.  If you wish, i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ariety of purposes.  It can be sorted in many different way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y disk volume label.  To do this, COPY the catalog file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T.CAT) to a file with another name, use any editor to "clip"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ut, then sort on column 40 (with left-most column being 1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odest effort, the catalog file might be loaded into a dBASE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some other data-base program's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, I also have a SYNonym called "cat" which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d syn cat "list \dcat.c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from any DOS prompt, anywhere in the system, I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&lt;cr&gt;", and look at my master catalog of disks.  The same eff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ith a BAT file, of course.  You'd create a text file called CAT.B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path, 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\dcat.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easy way totally to delete an entir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talog.  In my opinion, this will rarely be required, becaus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delete all files from a disk, you still want the disk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, showing it as having maximum "Space Free".  If you mus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, the easiest way to do so is to erase all files from the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lete, run DCAT on it to remove all the files from the catalo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the catalog file to remove the one line that contain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nd free space remaining.  Alternatively, a macro editor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out all occurrences of the volume label and delete any lin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, but that could also delete a filename contain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f you're not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a volume from the catalog, and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files from the disk in order to run DCAT on i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label a blank disk with the same name, and run DCAT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assume you have DCATxx.ARC, DCAT.EXE, and DCAT.DOC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you read this, and you have temporarily labeled a few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ing tape, and "0001", "0002", etc., and cataloged them, just for fu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'd like to archive just DCATxx.ARC, and wonder which disk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Check the size of DCATxx.ARC, then look at the catalog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scan down until you find a disk with "just enough" space, gra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number (absolutely uncaring what else might be on it), copy DCATxx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call up DCAT, hit &lt;space&gt; &lt;esc&gt;, and you're DONE.  The file is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taloged in less time than it took you to read this paragrap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ide benefit is that using DCAT in the suggested manner will lead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ecient usage of your floppy disks, with most of them having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pace remaining, then a few with increasing space, follow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ith maximum space f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one that, you delete the ARC file from your hard disk, but find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pass DCAT along to a friend, in the original ARC file.  You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with LIST62A, use the &lt;F&gt;ind command on "dc", then &lt;A&gt;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to DCATxx.ARC.  Looking on that line, you see it is on disk 001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subdirectory (if you use them on floppies, I don't).  Grab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0018" (or "18") on the jacket, and you've got it,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ay you're one of my long-suffering beta testers, and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c*.*" files all over the place, just like I do.  Call up LIST DCAT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&lt;F&gt;ind "dc", and take a look.  Fish out all the flopp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c&lt;anything&gt;" on them, DEL DC*.*, and you KNOW you're starting "clean". 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then have the option of DELeting all these LATES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you ever heard of DCAT, and REALLY "starting clean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T scans the floppy very quickly, and the moment that scan is don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remove that floppy and insert the next one, even if DCA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new or updated information to the catalog file.  A bell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exactly when you can do this, and with a little practice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atalog floppy disks just as fast as you can stuff 'em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, DON'T try this during the really strange case of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atafile on the same floppy being catalog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T is 100% original coding in Turbo C from scratch, by me, except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y Dennis Vallianos in the disk volume re-labe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ould be less than honest if I did not give credit to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s which led up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Ward Christensen, "sometime in the late 1970's", he wrote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 called FMAP that would, among other things, produce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a disk file.  From this was born the idea of a "master"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ince CP/M had no provision for volume labels, Ward also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creating a zero-length file under CP/M, with the init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, so that it would sort to the top of the list.  FMAP created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T updated it, and CAT was for searching the list.  Ward remember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bably did not release a program he called KAT, which could do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binary search on init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uch later documentation in an MS-DOS variant (NCAT),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, Lewis Moseley, Jr. wrote a program combining these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t NEW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v Hoff remembers "some fellow in a trailer camp near Georgia"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nd that he thinks it was called NCAT at the time.  That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have been Mos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v then took the program, cleaned it up, made it more automatic,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handling any number of sorted filenames, and renamed it M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ending up with MCAT45, which remains, in my opinion,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talog program for CP/M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1982, Dennis Vallianos translated NEWCAT into 8088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called that NCAT.  The one problem with that program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not create a list of disks, with free space remaining on eac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need,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pril 7, 1984, Peter A. Polansky, of Dolgeville NY, took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rv's MCAT, and translated it to CP/M-86, calling it MCAT86-1. 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duce a list of disks and free spac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quite distressed at the huge size, clumsiness, and "rampant featurit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in the other disk catalog programs in the DOS world, so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ll my own", with only the options I wanted.  I have named it DC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 CATaloger".  I started in assembler, but about that time, Borland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the superb Turbo C compiler, so I decided to use that, lea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bout C in the process.  (Wow, did I ev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eepest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ard Christensen 76703,302, who started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rv Hoff 76701,117, whose efforts in CP/M public domain programming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, and an inspiration to us all.  DCAT is patterned very clos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T45, although I have never seen the source code for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nnis Vallianos 70406,1163 for his assistance these many years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omputer-related matters, for his encouragement, for his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try Turbo C, and for specific advice and comments on DCA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d him (under my breath) as much as I have praised him publicly,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a good deal as a result of his efforts, and in spite of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ill Snyder 70425,115 and Phil Tobias 74055,530 for encour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suggestions an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ike Rubenstien and Pete Becker on Borland's BPROGB for severa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messages getting me over a number of humps in learning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e the (X) "Cross-reference" command is disabled.  I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exactly how to present the information, user input is requ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ext version", please.  I know how to do it, I just can't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method of displaying the information.  About the best I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 the mo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.c         03/05/88 01:01:42   18181 deakin020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/05/88 13:37:44   16458 main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/04/88 15:26:12   17493 deakin020   \sub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/04/88 15:26:12   17493 deakin020   \subdir1\subdir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/05/88 13:37:44   16458 main        \turb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/05/88 01:01:42   18181 main        \turboc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exe       03/04/88 16:12:10   18974 deakin020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/04/88 16:12:10   18974 deakin020   \sub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/04/88 16:12:10   18974 deakin020   \subdir1\subdir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/05/88 13:37:58   19174 main        \turb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/04/88 16:12:08   10951 deakin020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obj       03/04/88 16:12:08   10951 deakin020   \sub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/04/88 16:12:08   10951 deakin020   \subdir1\subdir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/05/88 13:37:56   11215 main        \turb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sidering further command line options to make DCAT do a sort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producing a separate file of results.  User input requested.  Agai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program it, I just don't need any other formats myself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dea what you might hav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8, 1988 DCAT03  John De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blank line to separate the two portion of the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-write and cleanup of the source code, many functions re-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gress reporting to say "Rev: " on files with the same name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 and same volume, but with a different time/date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"Del: ", then "Add: ", which was a bit disconc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re-wrote sort and mer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Tiny memory model to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!  Added full date, time, size and sub-director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leanup of opening screen, on catalog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gress reporting during catalog operation, will delete thi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as I gain confidence that it is not bombing 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re if DCAT was invoked from a subdirectory, and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e same disk from which invoked, it would start in the curren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work "down" only.  It will now ALWAYS catalog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ANY drive, and will end up back on the drive, and 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invoked.  (Unless interrupted with ^C, 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up logged onto whatever drive, and in whatever sub-dir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ed when hal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mmand line syntax, to use the more familiar "minus"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disk/drive/path of the catalog file, instead of the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backslash or worse, the double backslash.  Should have b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emory allocations and compiler options so that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 not take up space in the EXE file.  Added cod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disk file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logic in the merge_label area, reducing file siz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ll internal operation to work with all upper case at all ti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 option is NOT selected, conversion to lower case is done only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screen or to the catalog file.  This results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order regardless of case, and also allows changing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troduced in DCAT02, if no label on disk, a &lt;cr&gt; is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prompt, then &lt;esc&gt; was hit, disk was cataloged under a blank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0, 1988 DCAT02  John De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causing master catalog corruption if any of the five characters ( [</w:t>
      </w:r>
    </w:p>
    <w:p>
      <w:pPr>
        <w:pStyle w:val="PreformattedText"/>
        <w:bidi w:val="0"/>
        <w:spacing w:before="0" w:after="0"/>
        <w:jc w:val="left"/>
        <w:rPr/>
      </w:pPr>
      <w:r>
        <w:rPr/>
        <w:t>] ^ \ _ ) between the upper and lower case ASCII set are used in file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maximum files per cataloged disk to 10000 from 1000, which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 and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error trapping to detect more than 10000 file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-write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4, 1988  DCAT01  First full release.  John De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one DCAT01, removing all restrictions, releasing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bdirectory traversal, will now catalog every file,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using recursion.  When a file is in two or mor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isk, it will show up as two entries in the master cat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oss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added trailing spaces to master cata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-did logic (again) for merging directory entries with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1988 (approximate date)  Fifth release.  John De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disk volume re-labeling routines, with assistance from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ianos.  No more deleting, so DOS 2.0 block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command line parsing, parameters can now be entered in an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um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logic of merging labels, mer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listing free space fully (730112 vs. 713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4, 1987   Fourth release, beta test version.  John De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fix bug causing crash on some systems with a lab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isk a full 11 characters long.  Unable to duplicate the erro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ystem, but did find a possi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3, 1987   Third release, beta test version.   John De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all cataloging to actually be done on A driv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nother drive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1, 1987   Second release, beta test version.  John De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causing duplicate files in catalog, caused by a filenam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volume label routines to accept label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de cleanup, improved prompting, improve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(F)orce capability to re-label a disk with a label alread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dded capability to specify disk drive to catalog (A thru F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remaining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dded capability to specify data file name, as well as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put it on/in.  Default remains C:\DCAT.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(F)orce re-labeling 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ake data files (U)pper case (default is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reate an additional (X) cross-re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3, 1987   First release, alpha test version.  John De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of DCAT0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