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EX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EX.EXE - exit program at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.EXE   - continue batch file at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programs make it possible to partially automate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certain functions at a specified time.   These  programs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control of the time of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ex procomm.exe /fquotes.cmd 23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ommand  line  entry  will cause procomm.exe to be loade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DOS EXEC service as a child process.  The second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mand  line  after waitex is an argument which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omm.exe program at the time of execution and finally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 program is to be interrupted is at the end of th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must be displayed in the form shown (ie.  hours:minutes)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necessary  to have any arguments passed to the child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ntry will work just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ex procomm.exe 23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.EXE is another useful program which  will  cause  execu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o halt until the specified time is reach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23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cause  the process to wait until 23:30 hours before wait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nstruction in the batch file.  This is  like  a  long 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uration  of  the  pause  can  be  changed easil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hour of the day the process is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The waitex.exe program has no idea what the child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.   If  you  are using it with a communications program, any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t the time specified will be cut off and the program 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, this can be a useful program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Ed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Pas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0 - 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