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 Ver 1.8     Copyright 1990 by SERVIT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     All rights reserved.    Revised 06-16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useful, a $5 contribu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:  CHANGE OF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ADDRESS:               (OLD ADDRESS: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TEK SOFTWARE          (Vince Deeg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80581              (PO BOX 180114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X  75228-9181     (Dallas, TX  75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area networks, a licensing fee is $100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ORDER.FRM for a description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is a utility that detects the type of video-adapter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umn mode, system type (IBM PC/XT/AT/PS2), CPU type,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keyboard type, and environmet spac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matically sets up DOS environment variab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that represents the description of tho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  This should work with %100 clones, also.  In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 DOS environment variable can be examin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 with the % symbol at each end of the vari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can be checked when using the IF and ERRL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NOTE:  Any DOS variable can be dele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by using DOS's SET command.  By typing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, and the = sign, that variab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SET 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ood use of VIDTYPE is when you want to ru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a selection of video-driver-files or set-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have the necessary video-driver-file or set-fil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fore calling the applicatio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rite a batch file that uses the DOS-batch-langu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either the % symbol or ERRORLEVEL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DOS environment variable and/or errorleve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.  Then, depending on which IF statement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n copy the needed video-driver-file or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r-file or set-file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using a DOS variable can interfer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that depend on the use of the DOS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ever occurs with you, you can choose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variables and, instead, use an errorlevel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choice carefully, though, since the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variable as opposed to an errorlevel is that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once and VIDTYPE only needs to be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 of your system, within the autoexec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, on the other hand, needs to be check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IDTYPE is executed requiring VIDTYPE to be call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hat determines a video-driver-file or set-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That's not all that bad, but remember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errorlevel, your batch files can become pretty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oing to test for all of the possibl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DOS variables allows you ways of writing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lever batch files.  So my suggestion would be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use of a DOS variable unless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environment space, such as when using very larg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ose pointers are kept in the DOS environmen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hardware that isn't hardware-compatible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VERSION 1.7. HAS A DIFFERENT NUMBERING SEQUENC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VERSIONS, FOR ERRORLEVELS.  IF YOU HAVE USE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VIDTYPE, YOU MUST MAKE THE NECCESSARY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REVIOUS BATCH FILES THAT DEPEND ON THES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SYSTEM-TYPE DOS VARIABLE CALLED "SYSTEM" (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 HAS BEEN CHANGED TO "SYS".  YOU MAY GE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ED CHART BY TYPING VIDTYPE NP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(Using DO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TYPE [Variable name] [-V] [-RC] [+RC] [+S] [+P] [+SY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+CPU] [+VER] [+SV] [+KBD] [+ENV] [+TENV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(Using 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TYPE [+E] [-V] [-RC] [+RC] [+P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SYS] [+CPU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VER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KBD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ENV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TENV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(For printout of on-line help and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TYPE NP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s with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 :  This is the user-defined nam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video-adapter DOS vari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V option isn't used.  When a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ariable is used, row and colum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will automatically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 to the video-adapt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d the -RC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:  This option tells the program not to use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 at all.  (The defaul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-adapter detection t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C :  This option tells the program not to use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Can use when video-adapter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RC :  This option tells the program to use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Can use when video-adapter det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 :  This option tells the program to set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setting 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 :  This option will cause VIDTYPE to assign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the video-adapter DOS variable (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t displayed in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P :  This option tells the program to prompt the us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adapter is detected in order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color monitor or single-color monitor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YS :  This option tells the program to inclu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If the +E isn't used,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 will be created with its 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PU :  This option tells the program to includ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+E option isn't used, a variable called C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with its CPU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ER :  This option tells the program to include th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If the +E option isn't used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_DOSVER will be created with its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SV :  This option will cause VIDTYPE to creat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ariable for the DOS-version, called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KBD :  This option tells the program to include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keyboard used (83/84-key style, A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style).  If the +E option isn't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called KBD will be cre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-sty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NV :  This option tells the program to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free-space detection.  If the +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used, a variable called ENV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free-bytes-of-environment-spa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TENV :  This option tells the program to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-environment space detection.  If the +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used, a variable called TENV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total-bytes-of-environment-spa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 DETECTION PRIORITY WHEN USING ERRORLEVEL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, here, means the ability of an option to ove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-power other options.  An option of higher prio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ff the use of options in lower prioriti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 (the +E option).  (+S and +SV are ign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(highest) priority option(s) : 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priority option(s)          :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priority option(s)          :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priority option(s)          :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 priority option(s)          : SY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th(lowest) priority option(s)  : Variable name, -V, -RC, +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 DETECTION PRECEDENCE WHEN USING VARIABLE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, here, means which options will be done fir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higher precedence will be set before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precedence.  Therefore, if there's not enoug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left for all of the variables desired,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priorities will usually be the ones to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(highest) precedence option(s) : Variable name, -V, +S, 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precedence option(s)          : -RC, +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th precedence option(s)          : SY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precedence option(s)          : VER, +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 precedence option(s)          :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th precedence option(s)          :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(lowest) precedence option(s)  : 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 SOME DETECTION EXAMPLE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ADAPT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want to call Lotus 123 where the default se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123.SET and your set-file for using a CGA video-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GACOLOR.SE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video-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video-adap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deo-adapter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  It will also create two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alled ROW and COL that give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ows and columns being u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you can write another batch file to use for call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IF %VIDEO% == CGACOLOR  COPY CGACOLOR.SET 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lls Lotus 123 after copying the needed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your application can be called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sired set-file (or driver-file) you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ver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123 %VIDE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lls Lotus 123 and tells it to use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IDEO variable as the actual set-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I.e.  If VIDEO has the string value CGACOLOR,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ssumes that the file name has .SE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will use CGACOLOR.SET as its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+S option was used, the string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CGA instead of CGACOLOR.  This could l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 as a prefix to a file-name.  I.e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-file called CGA123.SET, you could type 123 %VIDEO%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ould be translated as 123 CGA123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need to know the current row and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ystem is using, just access the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way you accessed the VIDEO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 IF %ROW% ==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COL% ==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 have found that if you are using one of the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s available, you may encounter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atch file that tries to access the DO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DOS shell program.  It may not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s part of the "current" DOS environm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in the "master" environment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d by not running the batch file while in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Just run it out in plain ole DOS (th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).  Also, I am currently working o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come that problem and, if successful,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y in one of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% symbol or the ERRORLEVEL statement,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F statement, will not work right when used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.  You must use the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video-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-adapter/row/col detection and will instea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lorlevel value that describes the type of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ow/col mode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n, the remaining lines in your batch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GACOLOR.SET 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1 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calls Lotus 123 after copying the needed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if your application can be called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set-file (or driver-file) your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calls Lotus 123 after testing the errorlevel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use the actual set-file name to be use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is 3, then, according to the VIDTYPE ch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equipment being used is CGA color.  Lot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that the file name has .SET as its exten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GACOLOR.SET as its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row/col mode is anything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by 80 mode, the errorlevels will be differe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video-adapter types.  Please refer to the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On testing errorlevels in a batch file,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from highest to lowest and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avoid testing the rest of the IF ERROR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y, too, will be found to be tru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at when an errorlevel is set in DO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being reported, is that the errorlevel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st errorlevel to be found.  So all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an that will be true, also.  Therefore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GOTO statement a lot when test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MONITOR DETECTION FOR CGA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is no known way of detecting the actu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hooked up to your adapter, multi-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color monitors are not automatically distinguish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 for user prompting is evident when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known.  Currently, the program only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pt at CGA adapt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 is when you have a CGA adapter that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le text on a single-color monitor and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W80 for black and white mode.  In that situation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When you are prompted, respond with an "S"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single-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y time later, when accessing the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, it will reveal that you have a singl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th this information, your batch file can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80 and set the system to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video-adapter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video-adapter type and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CGA adapter i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deo-adapter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If a CGA adapter is det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 user to give the monitor type that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apter: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set the video-adapte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VIDTYPE chart.  (Get a printout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yping VIDTYPE NP &gt; PRN.)  VIDTYPE will als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OS variables called ROW and COL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rows and column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with prompting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P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-adapter/row/col detection and will instea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lorlevel value that describes the type of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ow/col mode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NP &gt; PRN.)  If a CGA adapter is det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he user to give the monitor type that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dapter: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alter the errorlevel according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SYS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ype of system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If no known system typ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number(s) found in the memory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is given to the variable.  (Ge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system type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  NOTE: When using the errorlevel op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will not allow for other detection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, simultaneously.  In order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, you must call VIDTYPE separat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at all and will create an errlorlev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type of system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DTYPE chart.  If no known system typ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17 is given as the errorlevel value. 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CPU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ype of CPU you are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If no known CPU typ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number found in the memory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 to the variable.  (Get a printout of the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CPU type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  NOTE: When using the errorlevel option,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for other detections of lower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.  In order to get the other det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all VIDTYPE separately for them.  Sugges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are in the examp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CPU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at all and will create an errlorlev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type of CPU you are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  If no known CPU typ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120 is added to the errorlevel value. 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VERSION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_DOSVER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DOS-version you are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 +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shorter pre-design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called VER and give it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escribes the DOS-version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DOS-vers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NOTE: When using the errorlevel option,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will not allow for other detection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, simultaneously.  In order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, you must call VIDTYPE separat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ing used according to the VIDTYPE chart. 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TYP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keybo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keyboa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KBD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keyboard type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for using an errorlevel for keyboard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type used.  NOTE: When using the errorlev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type detection will not allow for other de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wer priority, simultaneously. 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tections, you must call VIDTYPE separat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KBD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type being used according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REE-SPAC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free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free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ENV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free bytes of environment spac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VIDTYPE chart.  (Get a printout of the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.  NOTE: When using the errorlev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 detection will not al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NV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f environment space according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TOTAL-SPAC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total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total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TENV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otal bytes of environment spac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VIDTYPE chart.  (Get a printout of the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total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.  NOTE: When using the errorlev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vironment space detection will not al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TENV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f environment space according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SOME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 +S +P       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es a shorten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to it. 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s a CGA adap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itor typ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-adap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ordingly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created, too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-RC       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EO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andar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to i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                  Refrain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 and on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variable, SY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                    Refrains from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ion and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level inste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 type and 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P                  Refrains from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ion, set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ead, for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nd row/col m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CGA adapter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itor type used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RC +E              Only creates an error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row &amp; col mod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since the -V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+CPU              Refrain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ion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SY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PU,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CPU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 +S -RC +CPU 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ened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it.  It refr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ing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since the -RC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apability off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saving environmen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also creates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PU,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CPU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RC                    Only cre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&amp; CO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umn mode being us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since n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 +S +CPU +VER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ened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it.  Two oth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W and COL,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o, with thei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s.  It als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PU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typ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s the variable, _DOS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a descrip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 +SV +TENV         Creates a shortene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DOS vari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,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-version being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so creates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NV,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otal bytes f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NV +E                Refrains fro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ee bytes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KBD +E                Refrains fro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keybo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ERRORLEVELS, THE FOLLOWING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SYS (and/or) Attempted errorlevel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CPU (with any   detection and/o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option)    while using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VER (with    Attempted errorlev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       version detection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KBD (with    Attempted errorlevel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other        detection while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ENV (with    Attempted errorlev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       environment free-spa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while using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TENV (with   Attempted errorlev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       total environment spa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while using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:  Because of the range limitations for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55 max), VIDTYPE will refrain from set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than 255.  If VIDTYPE allowed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options for errorlevel use, their would b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permutations that the resulting errorleve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ue of several thousand and DOS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 do not work correctly with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 REMEDY:  When using errorlevels, the sugges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desired detection combinations abov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do them all simultaneously, i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you want to get video-adapter, row/col, system,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Write this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VIDTYPE, using the errorlevel option, al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-adapter/row/col detection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VIDTYPE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est the errorlevel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-adapter/row/co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IF ERRORLEVEL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t the successful test, call another batch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, to test for the other desired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IF ERRORLEVEL 3 CALL OTHER.B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2 CALL OTHER.B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other batch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** OTHER.B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TYPE +E +SYS +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95 IF %1 == 3 ECHO AT(8+ MHZ) 386 CGA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95 IF %1 == 2 ECHO AT(8+ MHZ) 386 MON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4 IF %1 == 3 ECHO AT(6 MHZ)85 286 CGA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4 IF %1 == 2 ECHO AT(6 MHZ)85 286 MON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concept applies for the +VER, +KBD, +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TENV options.  You may possibly need a total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batch files, depending on how larg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detec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applications that contain automatic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 detection for their own use, but since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for many applications, VIDTYPE becomes a ver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especially in a network environment tha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video equipment, system types, CPUs, DOS-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s among its PC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n on-screen chart of type descriptions and more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, VIDTYPE will display some information of its ow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VIDTYPE  (without any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using VI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 Deegan, SERVI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 VERSION HISTORY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d the ability to set the DOS variable an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debugging information with the option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set a DOS errorlevel an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ptions: +E and -V for turning o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and for turning off the video-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, respectively.  This addition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of Cris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opt for a shorter string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ssigned to the DOS variable; the +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a bug in detection of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ion on use with autoexec.bat files, wher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, displaying that batch file information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s for detecting the current row/co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ype, and user-prompt for monitor typ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 for detecting the CPU type and change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for errorlevels.  Also added option for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row and column variables when more evn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tempted to correct an errorlevel bug without success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xt attempt to correct the errorlevel bug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ecting DOS-version, free environment spac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efault DOS-version variable to _DOSVER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shortening the variable to VER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for total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