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  D    I   R    A Talking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was written by  Bill  Are ent, Hexagon Products, Park Ridge, IL  60068-1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is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rearranged for reading by 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is a talking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your directory out loud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o diffe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has a few humanizing t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will say a file was created today, yesterday, or last Thursday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to spell the date out, it will omit the year if it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rounded to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nabridged information, press CR and VDIR will repeat the entry without thes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runs with the Speech Thing from Covox running with Smooth Talker Software under DOS on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R is a prototype for software that could be used by blind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omplete program, but rather an experiment to understand what such software must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VDIR through the function keys.  Their mean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sort the files by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sort the files by 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sort the files by file extens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sort the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reverse the la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toggle teletype mode to   echo   speech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set a new    file pattern, such as star do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calls up a 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is identified as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spoken as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speech, you can press enter and VDIR will spell ou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move up or down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ge up and page down to move five rec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to move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d to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returns you to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