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gitized Speech Batch File Enhancement by �-Swift-Ware-# Copyright(C)19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speech program will not work properly on an X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digitized recording that can be used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.COM - Prints " Strike a key when ready . . . "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AUSE command and also speaks the abov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KE [ENTER] to speak " Strike a key when read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KE P [ENTER] to display and speak " Strike a key when read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letter P to display and speak the abov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reated STRIKE originally using the newer DOS version of say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Press any key to continue . . . "  but it didn't sound qui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stuck with the older DOS metho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EYEMOVE.COM is the animated part of ITALK less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EYEMOVE [enter] to run the program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0 N. Statelin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