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PL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clear the screen interest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The ordinary clear screen is st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and un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:  The ordinary clear screen blan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ositions the cursor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vides the screen into four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olumns 1 and 3 up while marching down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dramatic empah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The catchy effect is distrac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serious business programs, but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processing rather tha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Good for demos and gett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