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SI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ing The Sound Off! S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cept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 supplement to the SOUNDOFF.DOC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totally rewrite and reformat the Manual, I dec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easier. Also, the Music capability of Sound Off!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than the other functions, and with this seperate DO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have to thumb through all the other stuff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will attempt to give you a little insight in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mat of creating a *.SOM file, which is a script file of Mu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Off! to play 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Off! reads and plays music in basically the same format as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you view the supplied *.SOM files with your text viewer 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they are written. These, along with this manual should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in the right direction for making your PC play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winkle Twinkle Little Star" to a 30 min Bach symphony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ley, I am not a music writing expert....though I have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, play music professionaly, I can't read or write a note! So my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only going to be that of telling you how the proces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description is....Sound Off! reads charecters from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them into a numeric value, which is played through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er. Certain charecters, such as (#) and (.) are interpe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way, as are a few others that instruct the program on ti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ing, playing speed etc. You can type most anything in a .SOM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Off! will make some music from it, run the script GARBAGE.SO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Off! and see what I mean. Problem is, without being struc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, the "music" won't make much s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ipt files must be saved with an extension of (.SOM)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file for Sound Off! to play with the /m or /ms swi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ot specify the extension, it is assumed, and therefo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 the proper syntax. Sound Off! first searches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directories in the PATH statement for the specified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resides in a directory NOT in the PATH, or on a flopp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pecify drive and directory with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 SOUNDOFF /m WillTell = plays the WILLTELL.SOM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sides either in the current directory or in a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OFF /m A:\BACH23 = plays the BACH23.SOM t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laying a .SOM script from within a batch file, using the /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ll turn off Sound Off!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...if you have not figured it out yet, the extensions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! script files stand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OM = Sound Off! MUSI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OS = Sound Off! SOU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ge(s) list and somewhat explain the music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mands for Sound Off!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Off! interprets a string very similar to that us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verb in BASICA.  The two major exceptions are that the "N"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interpreted and that variables cannot appea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characters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.. G    The musical notes A thru G.  A note may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n accidental ('#' or '+' for sharp and '-'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t.)  Additionally, a note (With optional shar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t) may also be followed by a number deno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length (1 for a whole note thru 64 for a 64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.)   The note, with optional accident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, may also be followed by one or more do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."), each of which extends the note by one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s existing value.  For example, two dots produ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ngth of 9/4 the original value, and three do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ngth of 27/8 the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       Specifies the default length of the notes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n" must be 1 for a whole note thru 64 for a 64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.)  The initial default value is 4 (quarter no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z        Specifies the fraction of the note length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is actually sounding.  "z" is one of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, "N", or "L", which have these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   Music staccato   (3/4 of note lengt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N   Music normal     (7/8 of note lengt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L   Music legato     (all of not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  Specifies the octave in which the notes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o be played (0 thru 7).  The initial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ave is 3, which is the octave which begin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d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        Specifies that no sound is to be made fo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.  "n" (optional) is the note length (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hole note thru 64 for a 64th note.)  If "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mitted, the current default note length is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r more dots may follow, each of which ext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t by one half of its exist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        Specifies the tempo in beats per minute (32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.)  The initial default value is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s about all I can give you, you're on your own. If you have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ASICA or QBASIC, you should have no trouble making Beautiful Mus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is new to you, well....experimenting, trial and error, are two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teachers known to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