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on SHOWLO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d L. 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Spring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- March 3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OGO is an assembler program to display a graphic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presses a key.  It is most often used a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 to display a company logo or 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ystem is booted.  The picture displayed is i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OGO program so that it can be quickly transferr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ny graphics picture, saved in the BASICA BSAVE format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current logo by using DEBUG.  (Eugene Y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C Picture Graphics program creates pictures in BS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in SHOWLO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and color palette for a medium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r the foreground color for a high resolution graphic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  The ability to enable or disable Shift-PrtSc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illustrates the creation and sav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resolution graphics screen in BASIC and creation of a new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C is the default drive, which contains BASICA,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ba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ICA Copyright not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key off:screen 1:cls:color 9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i=1 to 319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line (i,1)-(320-i,199),4*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em The next statement saves the screen to file NEWLOGO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f seg=&amp;hb800:bsave "NEWLOGO.PIC",0,&amp;h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showlo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EWLOGO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l0140                loads new picture NEWLOGO.PIC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1 04              04=med resolution graphics; use 06 for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8 09              background color (med) or foreground (high); use 00-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f 00              palette color (med) 00 or 01; don't car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2b 0f              0f disables Shift-PrtSc; 0c enables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:3f90                 set length of program with picture to 3F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EWLOGO.COM         new name for saving program; extension MUST b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3F9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NEWLOGO             displays the new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