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e following .DOC file was assembled by Bat Lang from 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FidoNet echo BATPOWER, at about the filedate. /\oo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.COM is a filter that will prepend a string onto the fron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ext passed to it. This is very handy for batch files tha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mmon string in the front of each line in order to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| PREFIX SET &gt; RESE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batch file that can be used to restore the curr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fter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C:\*.BAK /S/-P/B | PREFIX DEL &gt; DELBA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that can be used to delete all BAK files from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 the directory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c:\ /a:d /o:n /s /b /-p | PREFIX CD &gt; 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in the batch commands from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do the same with CHKDSK and blow off the PREFIX fi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sk c: /v | find "Direct" &gt; 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your editor to replace each instance of "Directory" with "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 get fancy, you can redirect this to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name, create a DIRECTOR.BAT containing ECHO CD %1 &gt;&gt; C: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 the file list so it will again create the list with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ed. Not worth  the trouble, but it is all MS-DOS (version 5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he prefix filter, though, because you can do other grea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in batch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