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-CTRL (c)  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 Jeffrey El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CTRL (c) is a utility designed to handle some of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of PC users.  It is written entirely in Turbo Pascal t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first release of PC-CTRL (c) with the expectation of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periodic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available from PC-Ct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              ALARM               BEEP             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               CURSOR              DR                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               SWP                 S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gt;&gt;&gt; ADD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ked as PC-CTRL ADD.  The ADD function simply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of up to two parallel and two serial ports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arameters used with this function.  It's most useful r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eck the addresses of the parallel or serial por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ing them with the SWP or SWS function so the origina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gt;&gt;&gt; ALARM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ked as PC-CTRL ALARM.  The ALARM function sound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on your PC's speaker until any key is pressed. 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long batch file to call you back to your PC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d running.  It can also be used in the middle of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xecution will resume after the key-press which ends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gt;&gt;&gt; BEEP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ked as PC-CTRL BEEP [n].  The BEEP function sound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on your PC's speaker.  It accepts an additional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beeps you wish to sound.  As with ALARM i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here in a batch file to alert you to an important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ring in the execution of the file or to prompt a novic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gt;&gt;&gt; BORDER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ked as PC-CTRL BORDER [n].  Since the ANSI.SY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with DOS sets the screen color but not the border col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d to limit this function to setting the border color.  The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should be a number between 0 and 15.  If no [n]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ntered the border color defaults to black.  BORDER will re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but other programs can reset the border color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reset to your choice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.. Black            8 ..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.. Blue             9 ..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.. Green           10 ..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.. Cyan            11 ..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.. Red             12 ..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.. Magenta         13 ..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.. Brown           14 ..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.. Light Gray      15 ..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gt;&gt;&gt; CAP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ked as PC-CTRL CAP [on/off].  Without the [on/off]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this command returns the current state of the Caps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dditional instructions.  To change the state of the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one additional parameter specifying whether you want the Cap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on or off is required.  It changes the state of the key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ffect the LED on your keyboard if it is equipped with on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ay it can be used to make the state of the key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 on the key.  May be used in a batch file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the state of the key after exiting from a poorly 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hich resets the state of the key and does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it back upo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gt;&gt;&gt; CURSOR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ked as PC-CTRL CURSOR [n].  CURSOR reset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cursor.  The number used in "n" should be between 0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lor monitors and between 0 and 14 for monochrome monitor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of 0 with either monitor will make the cursor invisible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14 are full block cursors with color and monochrom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ly.  As with BORDER other programs can rese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(i.e. the SideKick note pad ) and it is not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size upon exit from tho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gt;&gt;&gt; DR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ked as DR [d]. [d] is any valid drive letter.  If no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in the [d] parameter information is retur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rive.  DR returns information about three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drive.  Total disk space, space currently in use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gt;&gt;&gt; MEM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ked as PC-CTRL MEM. MEM returns the total of install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mount currently available for your use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parameters.  DOS and any memory resident softwar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memory which is then unavailable to other programs.  M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you see if there is sufficient memory remaining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gt;&gt;&gt; NUM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ked as PC-CTRL NUM [on/off].  Serves the same fun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 command.  (see CAP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gt;&gt;&gt; SWP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ked as PC-CTRL SWP.  No additional parameters.  SWP check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e if there are two parallel ports installed and if so,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resses.  The port that was LPT1: at boot time becomes LP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vice versa.  Effective when using two printers an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program that cannot be configured to addres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han LPT1:.  A dot matrix printer can be attached to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1 and a letter quality printer to port 2 and output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one by SWaPing address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gt;&gt;&gt; SWS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ked as PC-CTRL SWS.  Exactly the same as SWP except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wapping addresses of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-CTRL (c)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effrey E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910 E. 134th T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andview, MO  64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my hope this software will be of use to you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s.  At this time it is being offered for use free of charg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being placed in the public domain.  As such it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t not be disassembled or modified in any wa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bugs found or suggestions for improvements will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eciated and will be acted upon as soon as possi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ing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Box 35705, Rm.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