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Complete is a batch file utility. When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"Operation complete." through the computer speaker. (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required.) If you have your batch file run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it does, it will verbally let you know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It is particularly useful in AUTOEXEC.BAT files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kes a long time to go through all the start-up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have programs you have written run thi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out of your program and running the OPCOMP.EXE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your program. In most versions of BASIC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"OPCOMP" will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Complete is a free program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Smyrna Beach FL 3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it freely, provided you distribute the OP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COMP.DOC files together, and do not modify either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You may also use it without paying any shareware fee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$5.00 to Leithauser Research, you will receive a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splay the Leithauser Research title page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k full of other Leithauser Research program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hareware and some of which are tot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function of Leithauser Research i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Our specialties are voice programs, TSR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s, and artificial intelligence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rogram that you cannot find commercial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a price quote. Our rates are ver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pecific contract terms, you may acqui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program, so you can market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us to write, as well as us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rite programs in QuickBASIC or Assembly languag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able to add custom voice modules to your progra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dd voice to programs you are writing,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pr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