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5 by Ralph Dra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ttle program for printing a message cleanly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-DO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s the following C-style escap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n      newline                 \v    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t      tab                     \f     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b      backspace               \r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s      space                   \\    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ell as the octal numeric-escape sequence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033   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 echo off in your .BAT file to make the message st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: msg tex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(if your compiler's library supports quoted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g "text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tter is to be preferred, if available,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cility to accept (and discard) quotation mark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, use \s (for space, see above) if you nee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s betwee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the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 The cow\nJumped over\nthe faraway       m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produc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mp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araway m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you could fix it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 The cow\Jumped over\nThe faraway\s\s\s\s\s\sm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obta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mp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araway      m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may be copied and used for any non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 providing this notice is included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comments or questions may b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lph Dratman, CompuServe 74146,3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