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CHK  Ver. 1.0   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    R.VanderKinter  Madison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PT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is the lpt port #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ERRORLEV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OR HIGHER -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CABL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PRINTER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when run, will set the ERRORLEVEL, and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what the ERRORLEVEL will be set to (unles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&gt; n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&lt;return&gt;   displays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&lt;return&gt;   at least one space causes LPTCHK to defaul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LPT1:, set the errorlevel, and display what the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1&lt;return&gt;   will check LPT1:, set the errorlevel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errorlevel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2&lt;return&gt;   will check LPT2:, set the errorlevel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errorlevel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123&lt;return&gt;   will check LPT1:, set the errorlevel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errorlevel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1 &gt; nul&lt;return&gt;  will check LPT1:, set the errorleve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 what the errorlevel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XAMPLE.BAT file using LPTCHK to check the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%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4  GOTO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3  GOTO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2  GO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1  GOTO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0  ECHO .....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CABL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PRINTER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orter version of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HK %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1  GOTO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== 0  ECHO .....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.....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either of the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n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the printer port you 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bout LPTCHK may be left in messages for: Marty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oper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608)251-7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