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- Batch File Condi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Byte_Mag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sage:  IS "function1" condition "function2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is used in batch files to check the truth of a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arding two supported functions. If the statment is true, IS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LEVEL 0. If the statement is false IS returns ERRORLEVEL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upports functions for literal strings, user input, syste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ime, file date, file time, file size, disk size, and disk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. Since this program runs from batch files, it must confor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DOS interprets the command line. The double quotes arou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 are there to force DOS to accept the function as one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if it contains embedded spaces or tab characters. I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its entirety contains no spaces or tabs you can safely o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o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ntax for the supported functions is 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Input:   IS input[(prompt)]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ptional prompt will be displayed at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ition and IS will wait for the user to enter something. Input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e user presses &lt;enter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 Date:  IS sysdate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ime:  IS systi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simple functions, sysdate and systime return the system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system time. The system date has the format mm/dd/y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time has the format hh:mm: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Date:    IS filedate([d:][\path\]filename.ext)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ime:    IS filetime([d:][\path\]filename.ext)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date and filetime functions search for the required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rrent drive and directory, or the optionally specifie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th, and returns the date or the time of last modification.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s the format mm/dd/yy and the time has the format hh:m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Size:    IS filesize([d:][\path\]filename.ext)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lesize function searches for the required file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and directory or on the optionally specified drive and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 the size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Free:    IS diskfree[(drive)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Size:    IS disksize[(drive)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skfree function returns the free space on the current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on the optionally specified drive given on the command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size returns the total size of either the current driv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al drive specified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ccepts the condition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condition             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eq                 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       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t       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le                 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        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eq                 not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gt                 not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lt                 not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le                 not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nge                 not greater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comparing the strings which result from each function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user input strings and literal strings, IS always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to lowercase before doing any comparisons. That means 'Y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qual to 'y' and 'PASSword' is equal to 'passWORD'. Also, str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red from left to right and the comparison is over when a pai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 fails to match. That means 'abcx' is greater than 'abcdef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though the last string is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two exceptions to the way that IS compares the resul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nctions.  When both strings are dates, IS converts them to YYMM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 before the comparison. Also, when both strings consist o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eric digits, IS converts the strings to number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rison. If the conversions above were not done,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rison would cause IS to report that 10/22/86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5/22/88, and that 999 is greater than 10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statements are made up of a function, a condition an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. The format of a statement is the same as for a ques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function1 condition function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of the possible statements that can be used inside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filesize(somefile.ext) gt diskfree(a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ystime gt 16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"input(Enter Your Password: )" eq %password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"Mighty User" eq "input(Enter your first and last name: )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sysdate gt filedate(audit.da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sksize(c) eq 21204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answer to the statement is TRUE, IS returns ERRORLEVEL 0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nswer is FALSE, IS returns ERRORLEVEL 1. (0 is TRUE, 1 is FAL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upported functions, errors in a function, and error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 also have unique ERRORLEVEL return codes. The erro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ad or Unsupported      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unction1            ERRORLEVEL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function2            ERRORLEVEL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dition            ERRORLEVEL 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s in functions might be attempts to get the filesize of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istent file or free space on a non-existent drive,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ests for functions that are not built into 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RRORLEVEL returned by IS to the batch file can be check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F ERRORLEVEL command. The batch processor is peculiar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 it checks this ERRORLEVEL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tch file contains:  "IF ERRORLEVEL 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S thinks it means:  "IF ERRORLEVEL is greater than or equal to 1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causes a problem when checking on the answer returned by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imply run IS and then check for falsity with 'IF ERRORLEVEL 1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be misled by DOS in the event of an error in eith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condition. To be sure that you interpret IS's answer 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should check for a false statement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IF ERRORLEVEL 1 IF NOT ERRORLEVEL 2 GOTO FAL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tions for tru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IF ERRORLEVEL 2 GOTO ERROR'      (ERRORLEVEL &gt;= 2 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IF ERRORLEVEL 1 GOTO FALSE'      (ERRORLEVEL &gt;= 1 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tions for true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 an IS statement for truth wi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IF NOT ERRORLEVEL 1 GOTO TRU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tions for false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IF ERRORLEVEL 2 GOTO ERROR'     (ERROORLEVEL &gt;= 2 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'IF NOT ERRORLEVEL 1 GOTO TRUE'  (ERRORLEVEL &lt; 1 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ctions for false he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bove examples assume there are labels ':TRUE' and ':FALSE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is a demo batch file included with IS to show how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ght be used. Read it and you will have advanced control over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batch files interact with their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9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