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I N T E R N A L  C O M M A N D 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2.2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93, Geoff Friesen B.Sc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troduc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nal commands (IC) is a memory resident program that extends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fulness of COMMAND.COM by adding new internal commands and chang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g existing internal commands in a manner which does not modify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.COM program file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asically, COMMAND.COM provides the user interface to the MS-DOS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C-DOS operating systems.  It is COMMAND.COM which gives the impres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on that these operating systems are command-oriented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.COM displays a prompt (the letter of the current disk driv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ptionally followed by the current directory path) and waits f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r to enter a command.  A command is nothing more than the name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program file followed by an optional list of arguments.  When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key is pressed, COMMAND.COM processes this command.  The firs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ep is to determine if name represents an internal or external com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nd.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.COM contains a list of names representing commands which a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nal to COMMAND.COM (their code is contained within this file)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the name matches a name on this list then COMMAND.COM will hand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ecution of the internal command.  If the name is not on the list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.COM instructs DOS to search the current PATH for a program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whose name matches this name.  If a program file is not found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S informs COMMAND.COM which displays the message "Bad command o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name".  Program files are external commands.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dea for commands and a segregation into internal/external aros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 the creation of the CP/M operating system which predates DOS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those days, slower floppy disk drives were the norm.  It was dis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vered that certain commands such as ERASE and TYPE were more com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only used than others.  Loading each command into memory every ti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was needed proved to be unacceptable.  Therefore, a select group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commands was chosen to reside in the "shell" program which main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ins the user interface.  The shell program is loaded once when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uter boots and part of this program remains resident in memory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.COM allows external commands to overwrite that part of it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sident image that contains the code for the internal commands 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ll reload that portion as necessary.  DOS has inherited much fro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P/M including the idea of internal and external commands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DOS version 3.30 was being created, designers wanted a portab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chanism for adding new commands to COMMAND.COM without the need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writing this program.  I discovered this mechanism in reading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ok "Undocumented DOS" by Andrew Schulman et al.  After much expe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menting, Internal Commands (IC) was born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stalla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C package is composed of the following files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.DOC   - documentation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.COM   - the Internal Commands program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MO.BAT - a batch file which demonstrates many of the new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 is fairly straight-forward.  Make a directory on you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rd drive (IC for example) and copy these files to this directory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ke sure that IC.COM is on your PATH so you can access this progra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om any directory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yntax of the IC command-line is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IC [/U]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 is installed in memory by typing IC and pressing the ENTER key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SR (Terminate but Stay Resident) logic ensures that only on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y of IC is loaded into memory.  If you have DOS 5.0 (or higher)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have upper-memory block support loaded, you can load IC into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pper-memory region by typing LOADHIGH IC or LH IC.  You can remov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 from memory by typing IC /U.  IC can also be installed by using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NSTALL command from within CONFIG.SYS (DOS 5.0 or higher).  You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not remove IC if you elect to use INSTALL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.COM contains a number of message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this version of DOS is not supported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 works with DOS versions 3.30 through 6.2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bad command lin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 only allows a single argument which must be /U if specified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not resident, cannot uninstall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cannot remove IC if it is not currently resident in memory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unable to uninstall, reboot if desire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 cannot be removed if any other memory resident programs have bee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ed after it in memory.  One common reason for this is runn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PRINT command for the very first time after installing IC (PRIN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aves part of itself behind in memory)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uccessfully uninstalled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 was able to remove itself from memory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already resident, not reinstalle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 will save memory by not installing multiple copies.  This appli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the upper memory area as well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successfully installed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 has become resident in memory.  IC occupies slightly more than 1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ilobytes of memory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 returns an ERRORLEVEL code of 1 for the first, second, and four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ssages.  All other messages return an ERRORLEVEL of 0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Command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-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 contains seventeen internal commands.  Two of these commands, CL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PAUSE, replace their name-sakes in COMMAND.COM.  The ICC comm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rves as the Internal Commands Control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IC is installed, its command list is checked before COMMAND.CO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a chance.  This can be a problem.  You might have a command wi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ame name as one of IC's.  IC's command will always be executed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CC command contains a mechanism for deactivating and activat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y of IC's internal commands (except for ICC)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you haven't already done so, now would be a good time to instal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.  Just type IC and press the ENTER key.  If IC installs then typ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C and press ENTER.  You will see a brief summary of all availabl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nal commands.  Each command is preceeded by a + character whic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dicates that the command is active.  You can deactivate a comman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it conflicts with an external command by typing ICC followed by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- character followed by the name of the command.  For example,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C -WAI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can get help on any particular command by typing ICC followed b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name of that command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 will not bother to rehash each command since the information is i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.COM and can be accessed by ICC.  However, I would like to briefl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lk about video attributes (both the ATTR and CLS commands make us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hem)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character on the video screen can appear in a particular fore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ound and background color.  It can blink as well.  The byte which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tains this information is known as a video attribute.  ATTR spec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ies the video attribute to be used by subsequent WRITE commands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LS uses a specific video attribute to clear the screen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 decided to use two hexadecimal numbers to represent a video attri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ute.  Our decimal numbering system consists of ten digits while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xadecimal numbering system consists of sixteen.  Hexadecimal make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 of digits 0-9 (same as in decimal) plus letters A-F (to repre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nt 10-15).  Each hexadecimal digit represents four bits (half of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yte) of information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video attribute has the following format where each symbol st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a single binary digit (bit)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bbbffff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 stands for the blink bit.  If this bit is set to one then corres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nding characters blink.  b stands for background color.  The fol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wing combinations can be used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00 - BLACK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01 - BLUE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10 - GREEN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11 - CYAN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00 - RED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01 - MAGENTA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10 - BROWN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11 - LIGHT GRAY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 stands for foreground color.  The following combinations can b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d.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000 - BLACK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001 - BLUE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010 - GREEN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011 - CYAN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100 - RED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101 - MAGENTA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110 - BROWN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111 - LIGHT GRAY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000 - DARK GRAY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001 - LIGHT BLUE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010 - LIGHT GREEN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011 - LIGHT CYAN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100 - LIGHT RED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101 - LIGHT MAGENTA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110 - YELLOW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111 - WHITE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bit combination converts to hexadecimal as follows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000 - 0            0100 - 4           1000 - 8           1100 - C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001 - 1            0101 - 5           1001 - 9           1101 - 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010 - 2            0110 - 6           1010 - A           1110 - 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0011 - 3            0111 - 7           1011 - B           1111 - 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example, CLS 85 clears the screen to MAGENTA on BLACK with cha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cters blinking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Registra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 is a shareware product.  What is shareware?  Shareware is a mean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"try before you buy" software distribution.  You can evaluate IC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see if it meets your needs.  If it does then you should regist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r copy.  The registration process is simple.  Send a cheque o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oney order in the amount of $15 to myself at the address shown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low.  Why register?  Registered users will be mailed a copy of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xt version of IC as soon as it becomes available.  I encourage you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give copies of IC to your friends.  If you do then please ensu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all files are distributed in an unmodified form.  Thankyou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specify the type of disk you would like when I issue the nex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sion.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-1/2 inch 720K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-1/2 inch 1.44 Meg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-1/4 inch 1.2 Meg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off Friesen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x 94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uphin, MB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a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7N 2T9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userve ID: 71203,332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