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tils.arc - Copyright 1988 Charles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y programs may be used without charge, and any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(Chuck Hughes) retain all rights to the programs as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tribution must be free, except for normal download, mail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y Copyright is respected, just as a television ad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an advertiser even when copied or viewed.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, even though it may be us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like to hear from people who have commercial or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s that they think might interest me - computer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stcards, programs, photos or art from new and old friends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f sent.  Authors send books. 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s must be distributed unaltered, especially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is statement of conditions and the Copyright state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 must accompany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ughes, 624 Levering, 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213) 824-9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freebies in h???????.arc libraries - progs &amp; code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ils.arc contains a collection of utilities, or enhanc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that may be most useful to people using their machin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ophist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NSI COM   check whether an ansi driver is proper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E COM   current time and date, can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NV EXE   check for a particular environment variable, ba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80    EXE   reset to color card 80 column text when video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IST EXE   like dos IF EXIST but useable on earlie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 EXE   check total memory available after loa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PE    EXE   type into any 'pipe': to file, printer,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ECS EXE   computer 'sleeps' for ssss.nn seconds, for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nsi just prints a message about whether or not the ans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out as present and functioning or not (true or fal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et in the environment to bran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ate prints the time and date in the most verbos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ble.  Can be redirected to a file or to a printer for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s or execu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nv sets the errorlevel variable for IF ERRORLEVEL bran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a particular environment variable had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nv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this to see if a database 'engine' (the part of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you pay) had already been loaded so I didn't ti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reloading it.  It could be used for communicat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programs with the set facility and C language system cal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.  If the variable is undefined the errorlevel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80 just resets the screen to color card 80 column text mode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graphics program you're working on has scramble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want to reboo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ist sets the errorlevel in the same way as checkenv. 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ver the dos IF EXIST statement is that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ier versions of dos that had IF ERRORLEVEL but not IF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ist som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some action  (or 0, for other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means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avail just tells you the total memory you have left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sidekick, or whatever.  You might need this if program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right.  For more complicated problems regarding memory usag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downloading a program called mapmem from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ipe lets you type directly to the printer, a file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don't print until you hit return, so you can review an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before printing.  For people that just hate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lly like typewriters (there are lots.)  Also handy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os gateway on someone else's machine remotely,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the file or do an ascii upload to transfer it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z to save the file and qu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pipe &gt; somefile or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PIPE &gt; PRN types to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IPE &gt; TEMPFILE sends the typing to a file named tempfile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ecs stops the batch file or command processor for so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talling less than 24 hours.  Like maybe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upload to be done in the middle of the nigh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ort on a network done at 7 am before peopl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waitsecs ssss.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waitsecs 10.5  would stop the processing for ten and a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Waitsecs 3600 would stop for an hou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very happy to get suggestions for improvements to the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handy utilities to add to the list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int.arc, Hsort.arc, and Hues.arc utility archives. 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huck Hughes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