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registration is only $25 for the entire coll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 per utility (+$1 s/h) - except ABMENU (D.EXE) which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is a collection of several handy AND well writt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/disk handling, professional batch utilities,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utility and a fast program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VENDOR.DOC  HANDYDOS.DOC  REGISTER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EXE     MV.EXE    VMODE.EXE   INPUT.EXE   DELTREE.EXE   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    BAK.EXE   ATTRB.EXE   ECH.EXE     PRINTAT.EXE   TIMETO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will work standalone on floppy or hard drive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EXE which is designed mainly for hard drive us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program to install the software in the C:\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ard drive. Use your editor or word processor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DOS software directory in the DOS path statement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line should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ackage contains only one or a few of the HandyDOS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only the relevant portion(s)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UTILITY DESCRIPTIONS BY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:  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File utilities - BAK 0 DELTREE MV ATT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Program menu and directory utility D.EXE (AB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Video utility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Batch utilities - WINDOW TIMETONE ECH PRINTA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Disk and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eant to replace the awkward dos ATTR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asy-to-use WYSIWYG full-screen utility for chan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- to/from ReadOnly, Hidden, System and Archive modes (R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ATTRB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be general like *.* or a specific filename. If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Spec is *.*. To change FileSpec on scre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key when # appears beside "Files spec:" and then type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, H, S or A attributes for a highlighted file are chang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one of the RHSA keys. Pressing the Alt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SA at same time changes attributes for all files specifi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can only be chang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.EXE and 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can delete all .BAK extension and 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and all subdirectories. They are about as fast as the 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 *.BAK /S" is in find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 USAGE:       bak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USAGE:         0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 is used, all sub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irectory] can be omitted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utility can rename or move any file 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else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MV OldPath NewPath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Path can have wild card '*' chars for file transf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O will overwrite existing NewPath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NOTE: MV can be very useful in renaming file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accessed with regular dos commands like REN and DEL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OS/2 creates a file "EA DATA. SF" in the root director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imes when such files are in the way. You can temporarily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file with the MV command by using quotation marks in M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EXAMPLE: MV "EA DATA. SF" EA_DATA._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NOTES: (I) A directory cannot be moved into it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MV does not transfer directories from one drive to another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XCOPY /S and DELTREE (includ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Be careful when using *.* on a root directory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For example "MV \*.* Newpath" will also move the hid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O.SYS and MSDOS.SYS to Newpath and you may not be abl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eletes any directory with its subdirectori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DELTR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id directory can be specified. If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t will be deleted and the next upper director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deleting directories on floppies, it will save ti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ify is OFF, since each deletion has to be read ver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is ON. On hard drives the delay is less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el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ndy for cleaning up the drive of stale software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drive in conjunction with the XCOPY /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 alternative to formatting a floppy to erase all the files/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ing old backup files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ragmenting a hard drive without reformatting. After back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files use deltree (example: deltree c:\)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STORE the files ba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.EXE (ABMENU) - Program Menu and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ABMENU a real time saver. With a simple numb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0-99) you can find your way around DOS drives/directories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[#] [program] [!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jump point # to current drive/directory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program] execution and [!descri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# is not given the next higher avail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#          Jumps to directory # and executes [program] if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#         Deletes jump point #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 Lists jump points, directories, pro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# is any number 0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9               adds the current directory as #9 on the jum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+12 GWBASIC ACCOUNT !Main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adds current directory as #12 to jump list with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ACCOUNT.BAS program. The "!Main acc.........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tored in the file d.ddd used by D.EXE for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2               (will jump to directory associated with #12 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execute GWBASIC ACCOUNT comb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9                (will jump to directory associated with #9 o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12              (will remove directory/program reference 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cluding a description for a program or directo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cede it with the "!" exclamation point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ry to use it as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D is executed it establishes an ASCII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.DDD" in the same directory as 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optional program is specified for execution, the 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ll DOS memory to that program (except about 3k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nu programs allow subcategories in menus.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re by assigning number ranges to categories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0-9 for accounting, 10-19 for games, 20-29 edu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ed programs (Example: QBASIC) may not execu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D.EXE. If you find this to be true you can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prefixing the program name with the command.com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/C switch. Example: "D +23 C:\COMMAND /C QBASIC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 +23 QBAS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s of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t can be used by different users to "logon" their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quently, PC users will add the command "CD director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go to a particular directory at boot up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w changed to "D #", the # representing a directory (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ecution) on the jump list. Subsequent chang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D +# [program] without editing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program can set or find the curren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the video card, change the cursor typ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ground/background colour or mono screen attribute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get the large � block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best video text mode for greatest contr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DLT/ 386SX default is 3, but the best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deo mode number 7. Thus an AUTOEXEC.BAT command "VMODE -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bf[mm]   Sets video background/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/C1e      will set the screen attributes to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Bat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will give you a relief from programming in 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languages to achieve many tasks with si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OS 5 still does not facilitate direct bat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EXE fixes this problem. It is more powerful than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having the capability to select function keys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n desir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INPUT [/CFN] string1 string2 string3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keyboard input and returns to DOS the number (#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ring matching the input (i.e. returns 1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keyboard input, 2 if string2, etc.). A zero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ch is found. The number returned is called the errorleve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t an error here. Upper/lower case charact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F is used, only one character is accept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n compared to only the first character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is a good substitute for the dos PAUSE comm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interrupt with 'Press any key to continue ...' or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witch C is used INPUT "hides" the cursor until afte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ring is entered. This is handy for display scree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he cursor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, /C, /CF or /FCN are all acceptable but not "/F /C" or "/C /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second one will be regarded as one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recognizes function keys with the F switch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making professional batch menu programs.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dicated by preceding it with the \ slash and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/F A C \F4 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variations of function keys are allowed. Acceptab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1 \F2 \F3 \F4 \F5 \F6 \F7 \F8 \F9 \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sc \Home \End \PgUp \PgDn \Ins \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ft \Right \Dn \Up  (for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 switch, input does not echo the characters being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 This feature for example may be useful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i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E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similar to the DOS echo but does not add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- i.e. it does not move the cursor to nex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menu programs when you want the cursor to st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qu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tring has spaces ECH will reduce all spac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If you wish an exact string echo use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tr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 "Do you wish to make a selection?     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more professional results in your batch files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cho" or "ech" now you can use the PRINTAT utility. It c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at any position of the screen and option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here using different colour or monochro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background/foreground colour text, blinking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ex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PRINTAT [/Cbfmm] row col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(0 to 24) and col (0 to 79) are the row and colum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, [message] is the optional text, and / Cbf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 attribute setting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ttribute switch has two forms. The /Cfb will set the fb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the video mode, whereas the /Cfbmm form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b text attribute for colour video mode and mm tex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video modes depending on the video card and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lable tex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CODES bf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 (back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black/blink   C red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blue/blink    D magenta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green/blink   E yellow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cyan/blink    F whit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(foreground colou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lack  4 red      8 gray          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blue   5 magenta  9 light blue    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green  6 brown    A light green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yan   7 white    B light cyan    F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CODES - for mm substit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invisible (black/black)    77 invisible (white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underline                  81 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normal                     87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high-intensity/underline   89 high-intensity/underline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high-intensity             8F high-intensity/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reverse-video              F0 reverse-video/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above codes can be listed with the /c switch by the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VMODE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ca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the message "Enter selection..." starting at row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43 in reverse video for monochrome monitor mode and wit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blinking white characters for colou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/C70 15 43 Enter Sel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imilar position results but will use text attribut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video display happens to be - ok for perso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AT 15 43" simply positions the cursor at 15 43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ccasions in batch programs it is desirable to have a time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view a screen message. Also, sometimes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ert them of a program event with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TONE incorporates both time delay and warning ton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We have gone a step further and incorporat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musical notes, with adjustable time delays between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notes - why not have some fun too! The default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duration is .2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TIMETONE [-DELAY].. [TONE(S)].. [duration].. [\] [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negative number denotes the time delay, any oth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uration, the \ indicates lowering by one octave and /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nd the tones (notes) are denoted by letters C D E F G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#" after a tone letter denotes a sharp and "-" denotes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TONE -4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nerate a time delay of 4.5 seconds before hand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batch program step (it will just sit there for 4.5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C"       will sound a .25 sec tone (middl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 D E F G / -.1 .2 C D E- F#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time delay between tones and the tone duration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lay notes C D E F G. It will then raise by on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lay and duration to .1 sec and .2 sec and play notes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t Fsharp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above all the parts should be separated by spac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which can be lumped together. The last example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TONE -.5 .5 CDEFG / -.1 .2 CDE-F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give your batch programs a professional look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ny window size with or w/o borders at any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cellent for batch menuing and creating pull-down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programs. Some text mode "animation"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1:     WINDOW char attrib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* -1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draw a window on the screen with the "*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, using current screen attribute for "attrib", wi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from screen line 5 down to 20 and from column 10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69 on the right. (Screen lines number from 0 to 24 and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7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 can be used for "char", even a space (use "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not type some characters like �, just use it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186 in this case) and precede it with a backslash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\186 -1 5 20 10 69. Check the ASCII "code-page tab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 for character listings. Or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erent \number values (max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ttrib" determines the attribute (colour, blink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You can view the attributes with the "PRINTAT /C" comm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urrent attributes of the screen use -1. When attri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orm "bfmm", the automatic selection of attributes appli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n PRINTAT. For example "WINDOW * 1f70 5 20 10 69"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for monochrome video modes and a blu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for colour video text modes - very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may be used on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2:   WINDOW /SFileName top bot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SC:\TEMP\WINDOW1.IMG 5 20 1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the window you generated previously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\XXXYYY.BA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3:   WINDOW /R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WINDOW /RWINDOW1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ore the window image saved in the file WINDOW1.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 good idea to use .BAK extensions for temporary window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at way, if they pile up on your disc, you can easi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p with BAK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te desired menu screens of your choice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(or word processor in ascii mode) and save the im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utility. A batch file "SAVE.BAT" to save such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screen display use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/S%2 0 24 0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dited your desired screen display in file DISPL.T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ve it into (for example) WINDOW10.IM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PL.TXT WINDOW10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 General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example of batch file programming is the TOUR.BAT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hareware version complete set of Handy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andyDOS must accept this warranty disclaimer: Hand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Hand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Hand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HandyDOS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HandyDOS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DOS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HandyDOS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HandyDOS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