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L                                          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REE [N[:]][MINREQ] display free disk space or ram memory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~~~~~~~ For the PUBLIC DOMAIN by Vince Bly ~~~~~~~~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nd comments, criticisms, and small contributions to: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Vince Bly, Nanosoft, P.O. Box 409, Ft. Belvoir, VA  2206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is a small utility that displays the free spac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or specified disk drive or free RAM memory.  It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DOS errorlevel if the amount of free space/memory i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a specified amount.  The command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[N[:]] [MINRE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is the drive letter of the disk whose free space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.  If N is "M" or "m", then the available free RA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hecked.  The ":" may be included for consistanc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DOS commands, but will be ignored.  That is, FREE 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C: are equivalent.  If N is not equal to "M" or "m" an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rrespond to a drive on your system, the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* Invalid Drive **" will be displayed and the DOS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t t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REQ is the the minimum number of bytes you requir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number of bytes free is less than MINREQ, then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t the DOS errorlevel to 1.  This can be used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ow of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           displays free space on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A          displays free space on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C:         displays free space on driv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M          displays free RA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50000      displays free space on current drive &amp; sets err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to 1 if less than 50,000 byte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M 256000   displays free RAM &amp; sets errorlevel 1 if &lt; 256K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USE IN 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m 12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ta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ta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ta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** Not Enough Memory to run BIGPROG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ta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assumes that you have some program "bigpr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quires, at least, 128k of free RAM to run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ch file line  free m 128000  determines the amount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memory and sets the DOS errorlevel to 1 if les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 batch file executes bigprog only if there'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; otherwise it gives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.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REE output goes through DOS to the standar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.  Therefore, FREE's output can be re-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requires a little over 6K of memory to run.  If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, the system will probably crash (the crash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C initialization, before my code could do anything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).  The amount of free RAM displayed is corrected for th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used by FRE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the source code (in DeSmet C) with lib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.  The method of determining free RAM has been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ed compared to an earlier version of FREE which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SETBLOCK function.  You are welcome to incorpora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outines in FREE in your own programs.     0 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