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L                                   ER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opyright 1987 by Paul M. Sitt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copyright 1987 Nelson 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will let you determine the date, Julian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of week or hour of the day from within a batch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ction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this by setting the DOS errorlevel to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ccording to the information requested, as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hart below.  You can only ask for one of thes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formation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         errlevel [d|h|j|m|w|y|#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     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      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= date          [1-3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= month         [1-1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year          [198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= Julian date   [1-36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= hour          [0-2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= week day      [1-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= number (for testing BATch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n error in the command line which calls ERR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errorlevel will be set to 0 and a help screen displ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.  For more information about the DOS errorlevel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LEVEL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6 ECHO THANK GOD IT'S FRI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LEVEL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RRORLEVEL 7 GO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LEVEL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RRORLEVEL 4 GO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HAPPY FOURTH OF JU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EXIT         0 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