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Plu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write handy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write 1989, C. Venter &amp; J. Sea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PLUS &lt;item &lt;item...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&lt;item&gt; is either a string or one of the keyword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should be enclosed in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r the value of the keyword will be writte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 can be redirected to a file or device using th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&lt;, &gt;, and 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options are provided then Echoplus displays it's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    -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  -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  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     - Carriage Return (LF+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     - Don't place CR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IZE   - Current disk size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IZEK  - Current disk size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REE   - Available byt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REEK  - Available kbytes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ALL - Full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- TIME of day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   - HOUR of day (24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   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    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  - DAY of month (1,2,3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AY  - WeekDay (Mon, Tue, W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- MONTH name (Jan, Feb, Ma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 - Year (4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will interpret "keyword" as if the quotes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avoid this problem simply use "keyword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PLUS drive CR "cd " dir &gt;goba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reate a batch file to return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plus "the start time was " time &gt;ti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mmands to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plus "the end time was   " time &gt;&gt;ti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impliment a quick execu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PLUS "if " drive " == D: then goto :end" CR "D:" cr ":end" &gt;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reate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: == D: then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batch file EchoExam.Bat for additiona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Brad Calcagni for the idea, he needed this, so we buil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program can be used by anyone, but it is copywri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files as a set (ECHOPLUS.EXE, ECHOPLUS.DOC and ECHOEXAM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anything that may happen if you use this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ink of anything it could hurt, but if it does you can't su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