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-FOR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is offered as a "FREE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onations are requested or accepted.  I've used en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's freebies that this is offered as only a partial 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time and effort.  My only request i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, bug reports, or comments (I love comment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rop me a line or leave me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#   72317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    glenn.snow@sdor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write or call me at the address/phone number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this documentation, includ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also want to check for another "DO" utility, called DO-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ther utility allows you to run a program on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/week/month, automating some of the more common "once in a 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isk maintenance ch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PURPOSE AND FUNCTION OF DO-FOR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designed to be a faster and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for the DOS batch file command  FOR.  It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ffect, to add a "wildcard" capability to any program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DOS command.  It also gives a more capab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for choosing a wildcard than the simple DOS  *  an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.  You can choose by the file attribute or file dat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y the standard   *  and  ?  criteria; alternat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list of files to be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NVIRONME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designed to run on an IBM PC/XT/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also run on the PS/2 without difficulty. 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or PC-DOS version 2.0 or later.  It is NOT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.  In terms of hardware, it should work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YNTAX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DO-F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-FOR [@date] [flags] filema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ags" parameter narrows the match criteria,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selection than just the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lags supported are:    /a  /r  /h  /s  /d  /f /q /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@(DATE) FLAG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@DATE flag allows you to process and manipu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ate stamp of the file.  The format of the @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shown by examples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+   = Matches if file date is on or after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   = Matches if file date is befor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  = Matches if file date is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FOR @9-18-89 *.* ECHO `f`e `]`] 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a listing in FILELIST.DAT of all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9-1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FOR @-10-17-87 *.BAK DEL 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 all files with an extension of .BAK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than October 10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FOR @-C30 *.BAK DEL 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 all files with an extension of .BAK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than the Current date, MINU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FOR @+3-14-87 *.* ECHO `f`e `]`]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a listing in FILELIST of all files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March 1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FLAG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/a  /r  /h  /s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lags indicate the file attribute of a possib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 attributes are:  Archive  Read-Only  Hidden 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lag should be followed by either a plus + sign or a minus -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which files should be counted as a wildcar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+     means only files with the archive bit O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-     means only files with the archive bit OFF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+     means only files marked "read-only"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-     means only the files which are NOT "read-only"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+     means only the files which are hidde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-     means only NON-hidden fil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+     means only the files which are system fil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-     means only NON-system fil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+     means only directory nam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-     means only NON-directory nam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user to change the character that DO-FOR recogniz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character.  This will be useful for users of 4DO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` is also a reserv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ange the default for the environment siz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on to your program.  The current parameter is show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 it here, or leave it alone.  If you leave this field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-FOR will tell the computer to shrink the enviro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cessary in order to conserv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You need to run DO-FOR with the /m parameter only o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s and re-writes DO-FOR.EXE.  Thereafter, the 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character will be whatever you specify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DO-FOR with the /m parameter, 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umber representing the ASCII charact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the DO-FOR reserved character.  Some values you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4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5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7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8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6  `  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6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FOR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    backspace to delete the current value, then enter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:      DO-FOR @+3-14-87 *.* ECHO `f`e `]`]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     :      DO-FOR @+3-14-87 *.* ECHO ~f~e ~]~]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size.  When /e is specified, it should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on and number, which indicates the siz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in the program to be ru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-FOR /e:922 *.BAK TEMP.BAT 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the environment size to 922 bytes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BAT batch file with th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ermanently change the default environment size for 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/m option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This environment size is valid ONL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un.  It does NOT effect the master environmen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at, you need to change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switch.  When /q is specified DO-F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its program identification, or the execute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FILEMASK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sk, unless /f flag is specified (see below), is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ile specification.  File mask may includ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and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 parameter allows DO-FOR to take the file nam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, instead of using the DOS wildcard match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elow for more information on the /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 parameter will allow DO-FOR to get the list of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from a text file, instead of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customize what files DO-FOR will operate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han with the DOS wildcards and other DO-FO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 file   C:\ACCT\CUST.TXT   contains a lis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backed up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  DO-FOR /f C:\ACCT\CUST.TXT  COPY `f`e A: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arse through that list and copy any filenames it finds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ppy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may be used with all the other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  DO-FOR /a+ /f C:\ACCT\CUST.TXT COPY `f`e A: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e same as the previous example, but ONLY those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bit set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OMMAND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titutions can be made in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 will be replaced by the file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will be replaced by a period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 will be replaced by the drive (with colon and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 will be replaced by the filepath (with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 will be replaced by a unique filename.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 will be replaced by the &l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] will be replaced by the &g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^ will be replaced by the |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# will be replaced by the file que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 will be replaced by a single `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` character is a BACKWARDS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he ` character can be replaced by some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hoice: see discussion of /m flag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e queue number" means that if this particular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th matching file found then the `# symbol will be re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with the number 27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que filename.ext string is a string of number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345678.123  This string is created from the sys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will be different for every file processed.  For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ring, see the "useless technical details" further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.  This is useful if some program mak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it is run, overwriting the old report...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of the old ones, or add them to a ZIP library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 You can change the "standard" output file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name, and then just keep them all in the library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command lines which require re-direction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&gt; symbol on the DO-FOR command line (which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as re- directing the output of DO-FOR,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)...you can insert the following two par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]  will be replaced with the &g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[  will be replaced with the &l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^  will be replaced with the |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is is a backwards apostrophe (ASCII character 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right square bracket, left square bracket, or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FOR without any parameters, it gives a synop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, and exits with an ERROR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FOR using the @DATE option, and DO-FOR can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you entered, OR if the date is invalid (like February 29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eap year) then DO-FOR will exit with an explanatory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n input filename with the /f option, and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found, DO-FOR will exit with an explanatory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it Ctrl-C during DO-FOR's iterations, it will abor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RROR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XAMPL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C:\DOCS\*.PJ WP `D`P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WP program for each file with the .PJ extens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CS\  subdirectory.  (as if you typed   WP C:\DOCS\*.WP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  C:\DBASE\*.DBF   COPY `d`p`f`e C:\DBASE\`f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a copy with a .BAK extens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BF files in the C:\DBASE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 *.DOC  C:\WP50\CONVERT 6 `f`e `f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a CONVERT program for all .DOC files, inser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rameter the document name with the extension of .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 /a+  *.DAT  COPY `f`e  A:\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ack up onto the A drive floppy any .DAT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bit set (have been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WARNING! ---- CAUTION!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not use a disk-optim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UTPUT IS BEING RE-DIRECTED TO A FILE, or cross-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luster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k-optimizing program while output is being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ause cross-linkage of file clusters.  This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-FOR, but is true whenever such programs are run.  This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included here just to save you some headach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a program, or any program which *directly* manip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 (FAT) then do NOT re-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till redirect output to a device such as NUL or P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example:   DO-FOR *.PAS `]`] C:\PAS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a list (in PASFILES.LST)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 which end with a .P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dea what I'm talking about with re-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, that's OK.  If you haven't found it necessar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S tools yet, you needn't learn them just for DO-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HOW DO-FOR WORK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(useless technical details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was written using Borland's Turbo Pascal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use of Bob Ainsbury's excellent shareware func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chnoJock's Turbo Toolkit."  (Yes, I registered it, di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simply does a FindFirst search for a matching filenam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you supply.  (or it takes the file names from a li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parameter)  If it finds it, and if it matches any additio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it will add that filename to its list.  It then check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licates, and then it will load a secondary copy of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the command line you have entered, first making any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ested in the command line with the 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er problem which was fixed in Version 2.0 happen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ecuted modified the directory, then the "findnext"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could have been be messed up, and might have "found" a file tw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command line twic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ique filename.ext" string is computed as follows:  The current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a letter, A for 1993, B for 1994, etc.  The mon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letter (A-L), then the day.  If the day is more than 26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it would be greater than Z, then the characters #$&amp;{}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27 through 31 respectively.  The hour is similar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.  This creates a 4 character string, to which are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haracters for the minute and second.  The .ext i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undredths.  This filename thus denotes the exac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puted.  Example:     AAXJ1422.06   means that this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January 24, 1993, at 10:14:22.06 in the morning (trust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created _exactly_ 5 days later, it would have been  AA&amp;J142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ultiple DO-FOR commands right in a row, you might see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iods (dots) on the screen.  That lets you know that DO-FOR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thout filling your screen up with my name and copyright messa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name well enough, but have no driving need to see it thrown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20 times in a row.  So....DO-FOR checks the scree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 is already displayed, and if it is, just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nto the screen to let you know it's working.  You can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 of the period if it bothers you by redirecting DO-F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NU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FOR *.BAK DEL `f`e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DO-FOR is not available for distribution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 don't want everyone making fun of my code (once again, I'll admi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don't want to have to comment every line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t uses several of my own units for date and string handling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an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don't want J. Random Dufus to modify (and mess up)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it'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, or suggestions, please let me know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program more useful for you, als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1 South Harp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684-9135 (voice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684-9267 BBS (3/12/24/9600/14.4 N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72317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glenn.snow@sdor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- Original DO-FOR, written in Turbo Pascal 4.0  (October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es, I know, I should get Turbo Pascal 5.5, but I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- Allows re-direction with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- Added /q Quiet switch, for an unclutte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- Added an array of filenames (300) processed, so that no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 when DOS "findnext" function gets messed up...Isn't DOS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h, and I finally got Turbo Pascal 6)  (June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dded the ability to parse the filenames from a text fil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parameter) for fur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- Added the /m parameter so that users of 4DOS can avoid the reserved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and change it to anything they want. (Thanks to Rick Ch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revised by Steve Ferg.  Thanks, Steve. 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- Added the /p flag to pause between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Craig Mena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which mis-reported number of files matched, when DOS re-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d flag to enable selection of sub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- Added the `# flag to allow the file queue number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e: flag to allow user to specify the environment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to be run.  (Also the permanent environment chang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/m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- Added the 'u flag to allow a unique filename.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inserted into the command line.  (based on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- Added the ability to Ctrl-C out of the loop. Hitting Ctrl-C now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xecution of programs and return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Wayne B'R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DOCUMENTATION 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