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1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rogram to determine what version of DO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     DOSVER [n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n.n]           optional version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VER               returns an errorleve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of DOS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VER 3.3           checks to see if DOS version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higher,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VER returns two possible errorlevel, based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porting the DOS version or checking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ed without parameters, DOSVER returns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according to the char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Version               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         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00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01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3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1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ed with a version number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VER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level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         Loaded DOS hig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        Loaded DOS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                 Loaded DOS lo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described in this documentation are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d to absolutely nothing!  They have, however, in my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nce performed essentially as described herei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responsible for any loss or damages cau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and documentation are Copyright 1991 by Chu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enburgh.  You are encouraged to distribute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files in this archive must be distri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VER:     Checks for DOS version currently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DISK:   Checks for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115: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the $10 registration fee allow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 you for the full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ograms.  The registration fee is $10, payab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t the address give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be real: I don't plan to make a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you IMMEDIATELY a disk with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includes a version of BATBOX with user-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olors.  When Version 2.0 of these utilities i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ed, you will also receive that free of ch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will me feel all warm and fuzzy and apprecia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at good stu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will also get an evaluation copy of my text-file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4A North Main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