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TEST.EXE</w:t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By: Chris Sanders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2/14/94</w:t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est is a program written in QBASIC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EST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TEST.EXE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TEST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DIR.BAT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and may be distributed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, with ONE exception, it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along with this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sts for a directory existenc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de depending on the result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 when I needed a way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in a batch file.  In DOS you can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file exists in a given directory but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just a directory.  This program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IRTEST alone will produce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different errorlevel cod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and I believ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tilizes a DOS call from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.BAS which was is available on Compuserve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De P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76076,5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d: 01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eedback about this utility, I am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decb@Texa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also let me know where you fou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- Chris Sa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