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CHE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1989 William B. Schroder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EK IS EXPLICITLY NOT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AND COPY THIS PROGRAM AND DISTRIBU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BS OR SHAREWARE DISTRIBUTION SYSTEM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OTHER THAN THE ROUTINE DISKETTE/MAILING CHARGE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H SERVICES.  I RETAIN ALL RIGHTS AS ALLOW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EXPECT COMPENSATION, HOWEVER.  THAT COMPENSATION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FROM YOU.  LET ME KNOW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ND IF YOU HAVE ANY RECOMMENDA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IS PROGRAM MAY NOT BE FRE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" WITH ME BY PROVIDING FEEDBACK, THE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YOU. (Great offer, huh?)  Contact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D # 72137,1162 or on the Invention Factory BBS as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atechek was born, as are many utilities, from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ffice uses many an old XT computer without battery-back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each morning each secretary must enter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o the files will have the correct date stamp.  Mo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ooks at the date stamp to know which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-up.  However, if one day the secretary sets the prop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day doesn't, then the backup software will m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utility out of a need to FORCE the secr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date and time.  Since the default date on most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1-01-80, and the time at boot is 00:00, I us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  First, the year must be 1989 or late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takes the time to enter any date at all, I hop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ne.  Second, most computers are not booted-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one AM.  The computer checks the hour, and if it is "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ejected.  Therefore, the program will reject 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89 and any hour between midnight and one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ight be occasions where an escap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needed.  I did this by allowing the user to enter a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ther than allowed if they multiply two numbers of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quite a pain in the butt!, but accomplishable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ATECHEK effectively, you need to have DATECHEK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 and place a call to DATECHEK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regular DATE and TIME commands.  DATECHE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oth of those functions.  This will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ATECHEK at boot up. (Of course, entering Control-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will abort autoexec.bat and defeat the program, so d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retaries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, and remember, the only payment I ex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good or bad, via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