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document contains instructions for use of the CHK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rograms from Terrapin Software.  Please be su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...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is a utility that gives you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Find out if a given tim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Find out if a given day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Wait for a given time o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requires at least two command line parameters: hour &amp;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"-d" option to specify a particular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 Note that time must be military time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s noon, 13 o'clock is one hour past no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"help" screen displayed by CHK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KTIM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chktime  hour  minute  [-d day ] [-p] [-v] [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is in 24 h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: wait for time match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=Sun,2=Mon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=Weekdays, 9=Weekends, 0=Any d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: Prin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: Print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: Wait till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a "/" may be used instead of a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(via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: Help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: User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: Given tim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: Given time not ye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: It is the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xamp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function in CHKTIME is the -w op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ait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6 PM on monday, then run 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18 00 -d2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4 PM today, display the time while waiting, &amp;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16 00 -w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lmost time to go home...wra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use the -p option, you'll see the cursor fly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th over the time display.  Fortunately, you now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SOR.EXE, which will temporarily shut the cursor off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time 09 00 -w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nstration of the CHKTIME program and the use of error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TESTCHK.BAT file that is included in this package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ime to test, like CHKTIME:  TESTCHK 09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rogram allows you to turn your cursor on and off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, and position the cursor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very useful in batch files if you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lieve us, check out the TESTCUR.B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Terrap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