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hn E. Bean,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Acquisit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01 Broadway #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ncouver, Wa. 98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on is a program to be used in lieu of the DOS command COPY CON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used COPY CON numerous times in creating batch files and  misc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eous small tex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experienced many frustrating moments using COPY CON.  I hav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dently overwritten existing files.  I have mistyped commands onl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them while entering the next line.  I have also wanted to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boxes in my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on alleviates all of the above problems.  It checks to see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 exists,  and if it does CopyCon provides either 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isting  file  or allows the existing  file  to  be  over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on  also  has full screen editing capability and built  in 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ids in crea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on  was written in Turbo Pascal 5.0 using routines from Turbo  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.  The help screens were designed using a screen  gen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yWha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on  is  so easy to use that this manual is not necessary  b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tions will briefly discuss how to use CopyC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have designed CopyCon for typical batch files and small text 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not designed to be a text editor!  If you need a text  editor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written a text editor "LIMA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ain limitations that I designed into this program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e  maximum length of a text line is 80  chara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ere are no block functions.  You can only 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line to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limitations  were  done to distinguish  the  difference 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Con and a text editor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on is comprised of two (2) files.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pycon.exe - The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Copycon.doc - This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 CopyCon  by  issuing the following command at  the  DOS  prompt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:&gt;CopyCon (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this is identical to using the DOS command COPY CON 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pt there is not a space between Copy and Con. The user is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viding a vali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program is loaded into memory,  the program will check to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mputer has a color graphics card. If it does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in color.  You can force CopyCon to be displayed in 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white by typing in "/bw"  AFTER the filename on the command 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;  if you wish to create a batch file named  "CPY.BAT"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pyCon be in black and white the following is the correct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:&gt;CopyCon  CPY.BAT /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he screen will be cleared,  "&gt;CopyCon  (filename)"  will be 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in the upper left hand corner.  Several other items will b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to the right of the file name.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F1 - Help:   A  help  menu is available simply  by  d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ssing  the F1 function key.  The  help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enu  provides  information  on   editing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 and several batch fil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F2 - Macros: Depressing  the  F2  function  key   wil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e predefined Mac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1,1:         The  y,x  position of the cursor.  The  y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is the FILE LINE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INS:         If  the insert mode is ON then  INS  wil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[max line]:  The number displayed inside the "[ ]"  i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 maximum  number of lines  your  fil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n  have.  For  a  640K  machine,   thi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around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ntered on the command line exists,  a pop up menu will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r offering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LOAD:        This  option will load the existing  fil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 CopyCon  can be used to  modify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OVERWRITE:   This  option will overwrite the  existing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XIT:        This option will abort Copy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ll be located at the left hand column  of your screen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w ready to create/edit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on  provides simple editing commands. These commands can  be 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 while  editing through the Help Menu which is accessed  by 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 function key.  The editing commands can be broken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AD KE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the Up arrow key will move the cursor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line. Depressing the Up arrow key while 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ill result in the display of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Down arrow key will move the  curs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line.  Depressing the Down arrow key whil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line entered will result in the display o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Left arrow key will move the cursor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left on the current line.  Depressing th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key  while at the leftmost column on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 in the display of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row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the Right arrow key will move the cursor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right on the current line. Depressing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key while at the rightmost column on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 in the display of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 HOME key will move the  cursor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most position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 END  key will move the  cursor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most position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the TAB key will move the cursor right 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)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Tab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depressing the Shift key and the Tab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he cursor left eight (8)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Home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depressing the Ctrl key and the HOME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he cursor to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End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 depressing the Ctrl key and the END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he cursor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PgDn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depressing the Ctrl key and the PgDn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he cursor to the end of the file. If the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  is already at the end of the file an error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PgUp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depressing the Ctrl key and the PgUp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he cursor to the top of the file. If the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  is already at the top of the file an error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INS key will toggle the Insert  Mod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.  If the Insert Mode is on,  "INS"  will b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on the top line in in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DEL key will delete the character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cursor position.  All  character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will move one space to the 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 F1 function key will display  the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 Help Menu will display screens for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discussed in this section and the following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R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the F2 function key will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built in Macros available 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F3 function key will copy  the 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(The tutorial will show how useful this can b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F4 function key will center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 the screen. This feature is multifunction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starts with "REM" or "ECHO"  the center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ffset to accommodate for those words.  (The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how this wo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F6 function key will save the  fil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the F7 function key will insert a new 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 the F8 function key will delete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 the TAB key will move the cursor eight (8) po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s to the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TA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depressing the SHIFT key and the TAB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he cursor eight (8) position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the ESC key will abort CopyCon.  Once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has been depressed, CopyCon will ask if you ar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leave CopyCon.  If you do,  depress the 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if you do not simply depress any oth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on has built in Macros.  What are Macros?  Macros are a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series of characters displayed on the screen when a designated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wo designated keys are simultaneously depressed.  A list of 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isplayed during editing by depressing the F2 function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in CopyCon can be divided into two categorie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on has assigned several of the most commonly used batch file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 to key combination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depressing the Alt   key and the "C"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"copy 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depressing the Alt   key and the "E"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  "echo 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 depressing the Alt key and the  "F"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"for %% in ( ) do 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 depressing the Alt key and the  "G"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"goto 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I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 depressing the Alt key and the  "I"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"shift  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depressing the Alt   key and the "L"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  "cls 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 depressing the Alt key and the  "P"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"path 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depressing the Alt   key and the "R"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  "rem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depressing the Alt   key and the "S"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  "erase"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GRAPHIC BOX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imes boxes look good in batch files. CopyCon has established M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 for both single and double sided boxes. The following will desc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 used to print the box characte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D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 - Upper Left 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2 - Upper Right 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3 - Lower Left 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4 - Lower Right 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5 - Horizontal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6 - Vertical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7 - Upper Horizontal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8 - Lower Horizontal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9 - Left Vertical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0- Right Vertical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6  - Center 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LINED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1 - Upper Left 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2 - Upper Right 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3 - Lower Left 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4 - Lower Right 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5 - Horizontal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6 - Vertical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7 - Upper Horizontal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8 - Lower Horizontal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9 - Left Vertical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10- Right Vertical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5   - Center 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D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several  characters that are commonly  used  for  "shad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.  CopyCon provides Macros for four (4) of these  characters. 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 1, Alt2, Alt 3 or Alt 4 will insert a "shading"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12 has changed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xed a bug in cente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10 has changed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xed a bug in scolling up multiple scre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Added color to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the X,Y on the status line to be Y,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 has changed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verted to Turbo Pascal 5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maximum length of the file is limited only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ny of the bugs in 2.0 have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 has changed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program was rewritten in Turbo Pascal 4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 Help Menu has been include providing help  on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only used batch 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30 has changed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When copying (F3) the line above,  the cursor now goes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Corrected  an error when attempting to center  (F4)  a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lank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Added cursor X and cursor Y (file line) to the  status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ed Insert Line (Ctrl 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ed Delete Current Line (Ctrl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20 has changed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Better memory al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imit file size to 500 lines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pyCon will now load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have  used many Public Domain,   Shareware  and  Commer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years. In appreciation to all those authors     of  Public D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Programs I have written several Public  Domain Program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Do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Doss   is  a  Dos Shell.  I have  used  many  Dos shells 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t years.  Each program has several features that I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joy.   I decided  to write a Dos Shell that put most of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 into  EzDoss.   EzDoss is both Menu  Driven  and 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Quick  Keys".  Some of the features that  EzDoss ha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ag files either singularly,  all at once,  or by pa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py,   delete,   move, rename,  print or  view t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highligh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clude  or  Exclude file from being  displayed  by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defined m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dit an existing Ascii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voke an Ascii text SideKick typ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ocate  all files using a user  defined  mask for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a tree of the specified 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mat a disk without leaving EzD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am sure that once you try EzDoss and discover all  the  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ase it has this will  become an indispens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 type  of program I used  regularly  are text   editor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nes  I used are either  too simple or too complex.   I  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to using  the text  editor  that comes with Turbo   Pasca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also  bought Turbo Professional 5.0 which is  a set  of 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0 Turbo Pascal routines that  do just  about  everything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 think  of.   I wanted  to  write a program that uses  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urbo   Professional   routines and  I   had   Turbo 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Box so I wrote Lima (a bad pun on my last name). So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of Lima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ual  Windows.   Two files can be opened at 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 Windows can be zoomed,  rotated or switched b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e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uffering.   Blocks of text can be  copied   or 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one window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cros.   Macros can be defined,   and  written 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Keys   can   be redefined to key  sequences   of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Duplica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users of hard disks have duplicates files on their  dis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 COMMAND.COM will appear in  numerous  sub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hard disk space is being wasted by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 Duplicates  is an utility which scans the  specified 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 and displays a list of duplicate files.  You can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list by using the arrow keys,  page down,  page  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or end keys.  The contents of the files can be view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COM.  Files which you want to be deleted,  are "tagged"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ss the "T"  key.  Once all the desired files are  "tagged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ssing  the  F10 function key will delete all  the  "tagg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 Duplicates will become an utility that will be used  o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get the most current version and printed manuals of the above 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  send $10.00 for each program to me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hn E. B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acquisition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01 Broadway #15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ncouver, Wa. 986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you enjoyed CopyCon and please do not hesitate to send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ais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DATA ACQUISITION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cquisition Inc.  is a company that manufactures a  micro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CMOS unit which can store information based on events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 the  products designed around the unit is  a  traffic 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MicroCounts.  The MicroCounts unit can count vehicle actu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y vehicles, or determine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icrocomputer unit can be adapted for various uses, such as cou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objects passing a given point (people though a ga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cquisition Inc.  will also write custom software.  The Public D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 Programs  listed above is an example of the quality  and  tho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goes into programs we devel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hink you have an application for our microprocessor based 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eed custom software developed,  please contact me at (206) 687-72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 E. Be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and Applications Engine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Acquisition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01 Broadway #1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ncouver, Wa. 986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