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way to inhibit writing to the scree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 file, without adding those "&gt;NUL" or ECHO OF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nclude ANSI.SYS in the CONFIG.SYS file at b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ffect: 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nterpret ^[ to mean the ESC character, hex 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[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place all commands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UL.^[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files FIRST and LAST that you can use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RST+YOUR.BAT+LAST TARG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83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TX 75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4) 238-9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