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K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 if Windows is active.  ErrorLevel=0 if not, 1 if Windows 2.x, 2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s 3 real or standard mode, 3 if Windows 3.x 386 enhanced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