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tch files; returns an errorlevel that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drive is available.  Avoids "Abort, Retry, 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allows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DRV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is required.  The errorlevel returne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  The driv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The drive is not ready (invalid drive letter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, no disket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: 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drv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5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rive ready i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OT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rive not ready i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ssing parameter or colon if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