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L - version 6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HECKEL, will allow you to find the curr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either the DOS prompt, or from within a batch f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nable me to find the current errorlevel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wait for a long IF-THEN batch file.  This current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DOS versions 3.10, 3.20, 3.30, 4.0, 5.0, 6.0, 6.1, 6.2 and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far as I know) because those are the only DOS versions I still 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ave access to.  It does NOT work with DR-DOS, becaus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, and therefore couldn't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code is provided for those who would like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no surprises at all).  I used a couple of debugg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agazine utility called "RAMVIEW") to trace through COMMAND.COM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ERRORLEVEL flag, and then read this byte.  I c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inters to this flag at all, (also no surprise, since it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o each version of COMMAND.COM, and its batch file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is really annoying about this version is my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well it will work with certain DOS versions.  Appa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icrosoft rivalry has come home to roost.  It appears to me (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code) that Microsoft put out a version 6.0 of D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IBM put out a version 6.10 of DOS, and th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6.10 and went straight to 6.20.  So far, no problem...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BM PC-DOS version 6.10, and your software asks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you are running, PC-DOS 6.10 will tell your software that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  But it isn't, and the position of the ERRORLEVEL flag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6.00 than it is in PC-DOS 6.10 (still following??!!??).  So...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other way to tell whether the version is REALLY 6.00 or th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that SAYS it's 6.00.  If you examine the ASM code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hat SHOULD take care of this...but it's a kludge, and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uff drives programmers craz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Ream for input and impetus on getting versions 6.10 and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improvements on this program, or have som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let me know.  If I can do anything to make it mo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1 South Har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684-91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.snow@sdor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mpuServe 72317,27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