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BATch job 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Tool For Adding Pizazz To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the public by:   G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 Box 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lbourne, FL 32902-1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copyright and disclaim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TMAN is the property of GS Communications with authoring righ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y Smith. GS Communications reserves all rights and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orded by copyright stat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TMAN is released to the public as a Shareware offering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e program as you like with no restriction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s that you make a one dollar contribution if you rece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from the program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usiness concerns, and this includes sole proprietor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nerships, corporations, nonprofit organizations, government agenc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artels must pay a one time, five dollar site licens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S Communications offers a cash reward for evidenc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s that use BATMAN, or any other software produced by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, without paying the requisit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S Communications and Guy Smith waive all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ness of the product or any damage it may inadvertent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ough it is a clean as clean can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In The Heck Is BATMAN Any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MAN is a comic book character that achieved zenith popu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run of a network television show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ired during the 196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at's irrelevant. This program, BATMAN, i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ing a little life an pizazz to your MS-DOS batch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llows you to do a number of tricks which are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impossible to with conventual MS-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equire cryptic ASNI code to produ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would otherwise require a bunch of separat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get into more detail in a moment. For now we can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MAN will allow you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Make the speaker beep for any number of times, at any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ith any duration of tone and gap between the t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lay 'canned' songs and interesting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witch to any video mode (this saves floppy dis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having to have the MODE program on every di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is included for 43 lines on EGA systems and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on V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Get responses from users and thus allows the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ct to their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t foreground and background color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rite text at any posi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olicit "Yes or no" response with many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raw boxes with border for putting detail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nd many other st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AND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made a number of improvement since 1.1. Briefly they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The YORN command doesn't make a mess of the screen any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iginally it produced an error message which, if the user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o many mistakes, would cause the screen to scroll away. Now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rror window opens, tells the user to try a "yes or no"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swer, and then disappears with the first keystroke. I hav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set text attribute for the error box (red background,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eground), which may interfere with your choice. Later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in a test of colors and change them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New commands which clear the screen (an oversight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), draw a box and report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New sound effects/songs up to seven from three (ther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, but I've been bus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Process BATMAN commands from a file for fast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) ERRORCODE now allows you to specify the lowest and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sponse to receive from the user.  This eliminates a lot of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c from the batch file for invalid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) New commands to turn CAP LOCK on/off and repor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ppies and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) Fixed minor bug in the YORN routine which caused system to blow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cursor was in an odd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good? Well flip the page and I'll start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Use BAT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first you use the Bat Telephone, dial 1-800-BAT-CAV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sorry about these silly outburst, but this is a sill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, the name of the program makes for obvious j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BATMAN, simply type BATMAN followed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parameters. Since BATMAN is designed for use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you will probably want to experiment by building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package, there is a batch file named DEMO.BAT whic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some of the features of BA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parameters is a command name which can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ree letters (it was four in version 1.0, but I found a good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ecrease the character count). For example, the following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function identical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MAN VIDEOMODE(CO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MAN VIDE(CO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more than three letters if you lik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 is that the first four characters must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name exactly. You could s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MAN VIDEO_MODE_HAS_POWER(CO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making the program bomb. As you may note,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has a parameter all its own, which is enc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hesis. Most commands have such a parameters, so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, and a few have none at all. Don't let this bothe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ver forget how to structure a parameter, 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MAN with no commands (or with the HELP command)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commands and parameter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mbine commands on a single line. This is advi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mmand line that calls BATMAN causes the computer to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he program, allocate memory, load and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, and more time consuming processes.  This new versio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you to use an entire file of BATMAN commands which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 even faster.  The only time you need to exit BATMAN i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decision is required (i.e. the IF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I suggest you keep BATMAN in the first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statement (this section really only applies to hard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, so floppy folks can read on). My \UTIL directory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ath list and I keep BATMAN at the top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re are a number of utilities that allow you to shuff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in which files appear in a subdirectory). This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execution greatly and saves some wear and t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uch for the basics. Flip the page and we'll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num,dur,frq,g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produces beeps of a specific tone, d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 (i.e. no sound at all) between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: The number of beeps you want to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: The length of the beep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q: The frequency, or tone of the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p: The delay between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numbers only. Using character will produc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ry it, you'll be surprised). You can use negative numb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gnores the negative value, and uses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. The commas are the only delimiters allowed in BATM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MAN BEEP(3,500,440,2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three beeps. Each beep is 1/2 second long and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440 Hz (or middle A). Silence is heard for 1/4 seco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ecided to leave the parameters as numbers instead of de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ding scheme. This saves program size and process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s BATMAN run faster. Since BATMAN may be used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ssential to keep it as tigh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nvenience of those with a musical backgr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hart shows the best approximate value for frq to 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AVE    NOTE      NUMBER    �    OCTAVE    NOTE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  <w:t>ͳ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A         27        �    4         F      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B         31        �    4         G         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C         33        �    4         A        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D         37        �    4         B         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E         41        �    5         C         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F         44        �    5         D         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G         49        �    5         E      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A         55        �    5         F         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B         62        �    5         G         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C         65        �    5         A        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D         73        �    5         B         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E         82        �    6         C         1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F         87        �    6         D         1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G         98        �    6         E         1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A         110       �    6         F         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B         123       �    6         G         1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C         131       �    6         A         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D         147       �    6         B        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E         165       �    7         C         2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F         175       �    7         D         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G         196       �    7         E         2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A         220       �    7         F         2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B         247       �    7         G         3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C (mid)   262       �    7         A         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D         294       �    7         B         3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E         329       �    8         C         4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update this chart in future release to show th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s and flats. For now, your best bet is to pick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two surrounding values (i.e. 1st octave A#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5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noted before, these are the closet approximat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ies possible. They are close enough that the un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 won't notice the difference. For duration and gap, I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   �    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</w:t>
      </w:r>
      <w:r>
        <w:rPr/>
        <w:t>ͳ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0     �     Hol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     �     Half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0     �     Quart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5     �     Eigh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6     �     Sixteen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1     �     Thirty second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(s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batch file to do nothing. This is important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to read messages, or admire your beautifu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: Time to delay in seconds. This measure is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 it is not exactly a second, but a touch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display mode used by your video adapters. Since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an support both a color and monochrome monitor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this command is handy for adjusting this value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 the MODE program supplied on your MS-DOS dis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just one more file to keep track of). Addition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djust the line densities of EGA and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:  Text which describes what video mode to 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list contains the only valid 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80:     Set video for a color adapter and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W80:     Same as above, but 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40:     40 column video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W40:     40 column video 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:     Switches to a monochrom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43:    Switches an EGA system to 43 lines of text an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50:    Switches a VGA system to 50 lines of text an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orry too much about choosing the wrong parameter.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rgiving on this point and won't let you do the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ke switch to MONO if you do not have a monochrom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orts what mode the CRT is in. This is very handy if you try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atch file set which works differently with any monitor/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bination (if you do this, you are a prime masochist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lues reported by MODE are returned in the errorlevel DOS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have the following valu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     Black and white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     Color          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     Black and white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     Color          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:      Monochrome monitor, 80 column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(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s a tune or sound effect already stored in BATMAN (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on the theme song from the old Batman program)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, there are only three tune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: A number from 1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 A rising pitch which lasts for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 A laser b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 A short tune akin to "Irish E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 -  A butchery of the interlude in Jethro Tu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Mother England Reveri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 -  A note quite right version of the "Close Encount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ct 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 The Yellow Rose of Texas (for Grum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-  Oh say can you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 goal of adding one more tune for every new featu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ATMAN. In time, I suspect the tune will exceed 15 or 2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something else, try experimenting with the BEE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ut as many BEEPs on a command lin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CODE(min,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takes a number from the user and uses it as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This code, MS-DOS environment variable ERRORLEVEL,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to branch elsewhere in the batch file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,max:  These values are optional.  They specify the minim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to allow and the maximum (i.e. ERRORCODE(3,7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allow a user to answer the prompt with numb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seven).  The lowest value is zero and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ine.  BATMAN does not check to see if you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maller than you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use for ERRORCODE would be in constructing a menu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example batch file of a simple menu sys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MAN WRITE( 1 ........ Lotus 1-2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MAN WRITE( 2 ........ Space Inv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MAN WRITE( 3 ........ PC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MAN WRITE( Enter a number:) ERRORCODE(1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3 GO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2 GOTO INV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, there is another step involved, but this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t. Be careful not to use ERRORCODE and YORN/MODE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BATMAN line. Each sets ERRORLEVEL and using bot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o b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information about BATMAN, myself and where to se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(fcolor,B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foreground text color. All text sent to the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is processed will be displayed using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 An optional parameter, BLINK,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to blink on and off while they a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olor:   One of 16 foreground colors. They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UE              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EN             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YAN              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              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ENTA           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RKGRAY           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WN       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:    If blinking characters are desired, use the ke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INK. No other valu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names exactly as they appear in this chart.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if they are upper case, lower case or mixed. Jus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the word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(b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background color, the color behind the actu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olor:   Only eight colors are available for the backgrou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CK     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EEN        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          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WN              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if you select BLACK as your fore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etter select a new background color, and on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. Otherwise, all your text will simply never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 short help screen, the same as if you ran 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y commands. There are no parameters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ext on the video screen. Text is limited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the command line in your batch file and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:     The text you want displayed. DO NOT USE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PART OF YOUR TEXT!!!!! There is 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son why you can not use a right paren ")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(for the technically minded, read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SUES at the end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will be drawn at the current cursor location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main at the end of the text line. This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ERRORCODE and YORN to get responses from user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s displayed at the correct posi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on the next line or some silliness like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(x,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s the video cursor to move to the defined row a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very handy for making dazzling displays with ba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field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   The column you want to start in. Normally a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80, except when your are in 40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:   The row to move to, anywhere from 1 to 50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adapters and mode settings. Normally 1 through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numbers only. Anything else causes BATMAN to hurl in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rection (then again, so does any truly invalid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negative number, BATMAN ignores the negativ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s the absolute value. Numbers greater than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ideo scree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either a 'yes' or 'no' response from the user.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can be a number of different variations.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zero or one is returned to ERRORLEVEL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s. Zero means the user specified 'no' while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'yes' answers:  YES, AYE, OK, OKAY, SI, OUI, DA, Y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E, 1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'no' answers:   NO, NINE, NYET, NEGATIVE, NAY, NIX,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es BATMAN commands in a file. Commands are the same and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TMAN token on the front of the line (this makes for easy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batch file line mode to command file mod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:  the name of the file containing the commands to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 must specify the entire file name, including path (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ther than current) and extension. I suggest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tension BM for BATMAN command files (see DEMO.BAT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). No default file name extens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rs the screen using the current text attributes. I included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oid having to exit BATMAN just to clear the screen (You may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and CLS, just like in DOS. This helps moving an old BATMAN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to command file format). If you specify a text attribut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blank (say BACKGROUND(RED)) then the entire screen recei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(x,y,height,width,horiz,v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s a box with border on screen using the current text attribute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this since I included my windowing routines to handle BAT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s in other routines. This is a quick way to put up fancy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x,y:    The screen x and y coordinates with the upper 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ng 1,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ight: The number of total line tall the box will be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 and bottom fram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 Same as above except how wide the box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riz:  The line type for horizontal lines. Must be either SING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UBLE. This will produce a line that is either a "�"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t:   Same as above except for vertical lines. Produces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�" or a "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ll cases the lines convert to proper joining corners to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. The following BATMAN line produces a red box, with black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ouble lines all the way around in the center of your screen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MAN foreground(black) background(red) box(10,10,60,5,double,dou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and C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urns the CAP LOCK key on (CON) or off (COFF).  This is h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need the user to respond in one mode or another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useful when you are about to enter a program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fer to have the CAP LOCK on or off, but the program begi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pos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and 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guessed it.  The same commands as above except they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 LOCK key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and H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two separate functions return the number of floppy o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c drives to the ERRORLEVEL system parameter.  These ar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setting up a software installation system an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a batch file make a decision based on the existenc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floppy or any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not use either command on the same line or BM file with YO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CODE, or MODE.  Each uses the ERRORLEVEL parameter and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will eliminat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lcome suggestions for more. Answers need not b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. They can be upper, lower or mixed case. Giving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t one listed will tell the use that their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biguous and to please enter it again. For now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very pretty and will cause screen roll if repeated. I'll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 a later version. The fix will employ an erro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and a return of the cursor to it's 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FU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any problems you discover with BATMAN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with making the system batter in later releases.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in a problem report and a blank disc (with return pos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t the latest release and bug fix free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ouble to send in a report, don't forget the on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f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 Box 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lbourne, FL 32902-1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          Gu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# 72057,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          Wiza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ul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7) 729-0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ATTR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already looking forward to version 1.2 of BATMAN. N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will be announced, but I suspect it won't be a month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is. I would like any and all suggest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. Credit for outstanding suggestion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considering adding the following featur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ability to SET environment variable with us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allow more control in batch files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s like 'A', 'B' or 'DONT-CARE' instead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arge letters. This would allow you to have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in letters larger than normal. May als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different text styles, like Shadow or Old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DOS commands which would normally requir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Mode was eliminated in this release (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was concerned). What else is useful, bu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individuals have been very helpful in the grow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MAN from its obscure beginnings.  I wish to thank them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rry Simon, for showing me how to index the PSP and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ue form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ke "Grumpy" Defalco, for creating the best BATMAN ba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ar none.  He is responsible for both the Tex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erican flags you see in DEMO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MAN is coded entirely in Turbo Pascal 4.0.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work, then it's Borland's fault. I may toy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language speed-em-ups later, but for now it'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ing goals behind BATMAN were to keep the program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ast while making it easy to use. These goals are alwa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s with one another, so some compromises had to be ma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st one was the use of regular integers for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command. It would have been elegant to specify to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al scales (i.e. a symbol like 3C# for 'third octa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') and to have the durations and gaps in beats (say '1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hole note and '4' for a quarter note, etc). However, l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beats fancy an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is available upon request. Send one dollar,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 and return postage in a disc mailing envelope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 Box 1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lbourne, FL 32902-1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get the souce code, documentation and object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BATMAN. I welcome any criticism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style and efficiency you care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