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T -- StuffIt Archive Fil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T is a simple utility for PC users to extract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file.  StuffIt files usually appear with the ".SI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It is a program for Macs similar to ARC for PCs. 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in a single file and also compresses the data us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Huffman, or LZW compression.  Unfortunately, this means M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inaccessible to PC users as they are now "stuffed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costs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T does not handle PackIt archive files which usually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PIT" extension.  An extract-only utility called UnPac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T does not handle Compactor archive files.  I'm not aware of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dle Compa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T does not handle any of the growing number of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SEA)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T Version 3.0    2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s in and extract files from a StuffIt archive file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t [l|v|x|e|xb|eb] StuffItFile[.S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 v   = list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 e   = extract all files with CR to CR LF translation  o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, eb = extract all files with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=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files have two parts, the resource and data forks.  UNS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ach fork as a separate file or as a single file with a 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ormal EXTRACT options, 'x' or 'e', will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text files to PC text files.   The only difference appears to b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lines end with only a carriage return (CR) while P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nd with carriage return (CR) and line feed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ranslation causes any problems,  use the EXTRAC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'xb' or 'eb' to turn off the translation.  Non-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tracted withou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 1988, 1991 by Brian K. Uechi.  Por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and copyrighted by Raymond Lau.   You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 program  freely,  provided  that it is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  No warranty of any kind is made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Authors shall be not liable for errors contained here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 in connection with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K. U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B.U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330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brian_u@verif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 2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processing of Mac folders.  Folders are similar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s.  Folders may contain files and (sub-)folders.  The lack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lders caused most of the reports of problems with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name is now appears before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10 Feb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t" option to test archive intergrity.  This is a fa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corrupt or incomp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resulting in machine lockup when decompress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ompressed file size was greater than about 2 Megabytes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and buffers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no support for encrypted files.  However, encryp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with a lowercase E before the compression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.  For example, "LZW" means LZW compression while "eLZW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LZW compression but also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23 Nov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 always assumed the archive file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.  This is not always true.  UNSIT ref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 This version can handle zero or more MacBinary head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27 Ma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versions reversed LZW and Huffman compression types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  Decompression was always done correctly; probl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26 Feb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T 2.0 now has an option to add a MacBinary header.  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 this header for proper operation.   An extract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Binary header should now exactly match the file uploa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c.  A MacBinary header is added to Mac fil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almost all Mac terminal programs.  The hea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Mac directory entry for that file such as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, and attribut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 file with a MacBinary header contain a resource for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k, either of which may be empty.   Some DOS program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the Mac file contains a non-empty resource fork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extract just the data fork even if both fork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 file.  It is also possible to extract both fork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w option flags have been added. 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MacBinary header or not when extracting each file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extract a binary data file with a header then extrac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a header in one pass through the Stuff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