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LI             SL              SLIMSL        IM       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SLIMSL           LI              LIMSLI        MS       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S    LIM          IM                SL          SL    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      MS          MS                LI          LIM        S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                  SL                IM          IMSL      S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                  LI                MS          MSLIM    SL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                IM                SL          SL MSL  SLI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L                 MS                LI          LI  LIMSLI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SLIM            SL                IM          IM   MSLI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LIMSL           LI                MS          MS    LI 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M          IM                SL          SL    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         MS                LI          LI 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          SL                IM          IM       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          LI                MS          MS       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    IM          IM                SL          SL    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L    IMS          MS                LI          LI  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SLIMS           SLIMSLIMSL      SLIMSL        IM       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LIMS            LIMSLIMSLI      LIMSLI        MS         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     _______     _____________________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 L I M     F i l e     C o m p r e s s i o n     S y s t e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     _______     _____________________     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Dominic Herity 1988,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Dominic Herity 1988,19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software  and  manual  are supplied  "as  is"  and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ies as to performance or merchantability. This softwar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lied without any expressed or implied warranties  whatsoev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  warranty of fitness for a particular purpose is offered. 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ability  of seller or manufacturer will be limited  exclusiv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roduct replacement or refund of the purchase price.  Domin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ity further reserves the right to alter the specification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oftware  and contents of the manual without  obligation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fy any person or organization of such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 is a "shareware program", and is provided at no  charge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user for evaluation. Feel free to share it with your frien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 please  do  no give it away altered or as  part  of 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. If you find SLIM useful, and that you continue to use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 a  reasonable trial period, you must make  a  regist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  to the author. All registered users will receive a 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the latest version of SLIM, along with the other benefit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. See Section 10 of this manual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 users of SLIM must register and pay for their  cop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SLIM  within  30  days of first  use,  or  their  licens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drawn.  Site license arrangements may be made  by  contac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inic H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one  distributing SLIM for any kind of remuneration must 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ization   from  Dominic  Herity  at  the   address   below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horization will be automatically granted to associate  me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  the  Association  of  Shareware  Professionals.   Author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ors will receive prompt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inic Herity, PO Box 3038, Dublin 4, Irel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100016,3477      Internet: 100016.347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SP Ombudsman at P.O. Box 5786, Bellevue, WA 98006 or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userve message via easyplex to ASP Ombudsman 70007,35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 K N O W L E D G E M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ks  to  LJF Berenson, Adrian Bivar, John  Cockings,  Kam  Ho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nos  Milonas,  Alan  Pink, Sam  Smale,  Charles  Stross,  Pe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tley, Bertold Tromm and Charles P White, for bug reports and/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ggestions  for improvement of SLIM. I was encouraged  by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husiasm and constructive critic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y  thanks  to Brian Doody, Kevin  McGoldrick,  Imelda  Herit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hael  Feehily,  Tony McGinty and Kieran Boyce,  each  of  wh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ed helpful suggestions and observations to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thanks  to  my  wife, Teresa, for  all  her  help,  suppor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ouragement and faith when I spent evenings and weekends  stu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front of a computer with no visible resul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tion  Subject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0    Introduction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0    Getting Started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0    Compressing Files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.0    Accessing Compressed Files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.0    De-compressing Files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.0    Technical Information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0    Error and other Messages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0    Technical Support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.0    Version History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0    Registration         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             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is a powerful file compressor with RAM resident  transpa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der,  which gives painless access to compressed files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done by intercepting DOS calls, allowing applications to 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 files  just as before. So there is no need  to  wor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 technicalities like archives. Just put a command  to  lo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M into the AUTOEXEC.BAT file and for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proprietary algorithm significantly compresses almost all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found  on PCs and gives big savings on disk  space.  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 half  of SLIM Ver 1.00 and 1.01 users who  responded  to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estionnaire said that SLIM allowed them to postpone or cancel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 disk upgra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eport facility shows which of a group of files are compress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how much and with what total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's  compact  size  (less than 24KB) makes  it  practical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ppy as well as hard disk mach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M resident part of SLIM uses 73KB of ma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Requirements:  IBM PC or MSDOS machine,  MSDOS Ver 2.00+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K+ 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          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for people who want to get on with using SLIM  and  rea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 it  later.  If you are new to SLIM, read on.  If 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ing from an older version of SLIM, go to section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NEW USERS OF SL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get SLIM up and running,  you need only one  file,  SLIM.EX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ntains  all  the functions  of  a  working  system. 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M.EXE your hard disk. The root directory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do not have a hard disk,  copy SLIM.EXE onto any  syste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boot)  disks you will use to boot your machine before  acc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 files.  It  is not necessary to have SLIM.EXE on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s with compressed files, if you only need to rea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r system disk has a file AUTOEXEC.BAT,  add a line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 with  the text :  "SLIM ON".  This ensures that every 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computer is powered on,  compressed files can  be  acc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rmally. If you do not have a file AUTOEXEC.BAT, create one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TYPE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-boot  your system (Ctrl-Alt-Del).  The following message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when AUTOEXEC.BA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LI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L I M   F i l e   C o m p r e s s i o n   S y s t e m 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8,1991 Dominic H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SLIM de-compr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ndicates that the RAM resident part of SLIM is now load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needed to allow you to access compressed  files.  I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so  needed to de-compress compressed files (see section 5).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now occupies 72KB of RAM which was previously available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, some larger programs may not run with SLIM loaded.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more  of a problem with systems containing 256K RAM,  but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machine  has 512K or more, you should have  no  difficul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tch  out  for  applications  reporting  "insufficient  memory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program  too big to fit in memory" or not running after SLIM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Lack of RAM is the most likely cause of such a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 your system is ready to handle compressed files. All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do  now is compress some,  and start saving  disk  space  (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ing your disk, if you prefer to see it that wa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ick   one  or  more  files  for  compression.   As  this  is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iarization exercise, take a small one (say, between 5000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0000 bytes), since compressing large files takes a lot of 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 selected should also be one that you read  often,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to seldom or never. An EXE or COM file is a good  candid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 this  basis,  but these don't compress as  well  as  text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source  code. Spreadsheets and database  files  compr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st,  but  they tend to be too large for our  present  purpos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select a file that you need before SLIM is turned on,  e.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COM  or SLIM.EXE, as SLIM will refuse to compress  thes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See  section 3 for more details.) Also, ensure that you have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st  as  many bytes free on your disk as the file you  wish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, because SLIM needs workspace to compress 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's  assume  you  chose to compress  the  DOS  utility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.EXE. (I suggest this because it gives unusually good resul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in PC-DOS Version 3.00.) Typ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LIM FIN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 displays  a  byte  counter when compressing  the  file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s the saving when i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LIM FIN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L I M   F i l e   C o m p r e s s i o n   S y s t e m 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8,1991 Dominic H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 Compressed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      Bytes   (%) File     (Press any key to abor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363        1019   83% C:FIN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63 bytes reduced to 1019 in 1 files saving 5344 (83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60448 bytes free out of 20971520. SLIM is RESIDENT and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unlikely event that SLIM cannot compress the  file,  p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one. Most files are compr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 you have liberated some disk space from FIND.EXE.  Now try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FIND "SLIM" &lt;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IM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you can see,  FIND.EXE works just as before. SLIM works on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ts  of  files  just  as  easily,   word  processor  documen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readsheets,  ASCII  files,  and peculiar unique files  used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 software  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e if a file or set of files is compressed,  and by how muc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SLIM R command. 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LIM R 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L I M   F i l e   C o m p r e s s i o n   S y s t e m 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8,1991 Dominic H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 Compressed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      Bytes   (%) File     (Press any key to ab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363        1019   83% DOS\FIND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544        4044   52% DOS\SHARE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123        9882   34% DOS\ATTRIB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29        2539   30% DOS\SY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659 bytes reduced to 17484 in 4 files saving 16175 (48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256 bytes free out of 20971520. SLIM is RESIDENT and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before you get carried away,  glance through the rest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nual.  You  could read it while SLIM crunches up some of  t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strous files that have been hogging your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UPGRADING FROM AN EARLIER VERSION OF SL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 V1.10  behaves pretty much the same as  versions  1.00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1.  It just does it faster and better. Files  compressed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earlier  versions can be used the same as  before. 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 V1.10 compresses somewhat better than its predecessors, 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might find it worthwhile to expand and re-compress  the  o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See Section 9 for more information 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copies of your earlier version of SLIM should be remov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 they might be used inadvertently. If you have stray  extr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 of SLIM.EXE lying around, now would be a good time to  g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d of them. The main reason for this is to avoid one version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 being  loaded  and another being used  afterwards.  If 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rsions  of  SLIM  from V1.10 on are mixed  in  this  way,  SLI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puts  an error message and refuses to work. The message  rea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 different version of SLIM has been loaded. Use one onl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al  of old versions is particularly important  for  ver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00 and 1.01. This is because the method of communicating with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ly  loaded  RAM resident part (loaded by 'SLIM  ON')  h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en  changed  in  Version 1.10. So, for  example,  a  V1.00  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ident  part will not realize that SLIM V1.10 is  'family'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expand files when an access is attempted. This  would 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V1.10 take compressed files to be uncompressed. So confu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 Section 4 for more information on the function and  behavi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RAM resident part of SLI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          C O M P R E S S I N G   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BASIC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files can be compressed, SLIM must have been load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ON command. This is because the compression process perform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check using the RAM resident de-compressor,  to guard  again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l  bugs  which might prevent later access to a  com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can be compressed by enter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LIM [n]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'filespec' is a filename including optional path. More th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file can be compressed if wildcards ('*' or '?') are includ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e filespec.  SLIM will take each file matching the filespe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attempt to compress it.  '[n]' is an optional number 0 to  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 alters the 'thoroughness' of the attempt to  compres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(s).  This  will  not normally be used,  but see section  3.3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SLIM compresses each file, it displays a byte count indica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progress  of compression.  If you want SLIM to skip a  fil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any key and SLIM will abandon the file on the next  cou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 and proceed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a  file has been compressed,  the original  and  com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s are displayed on screen, as in the SLIM 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SLIM encounters a file which is already compressed,  it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all files have been processed,  SLIM displays a summar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 saved  and  total bytes and bytes free on  the  disk. 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LIM DO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L I M   F i l e   C o m p r e s s i o n   S y s t e m 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8,1991 Dominic H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 Compressed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      Bytes   (%) File     (Press any key to ab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363        1019   83% DOS\FIND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544        4044   52% DOS\SHARE.EX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123        9882   34% DOS\ATTRIB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629        2539   30% DOS\SY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659 bytes reduced to 17484 in 4 files saving 16175 (48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256 bytes free out of 20971520. SLIM is RESIDENT and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DISK SPACE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 needs  some  workspace on  disk  to  compress  files. 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ng,  it  reads  the  original  file  and  produces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 file, before deleting the original. To do this,  SLI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s  up  to as much free disk space as the largest file  to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.  If SLIM runs out of disk space while  compress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,   it  will  output  an  error  message,  leave   the 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compressed  and proceed to the next file. If you are  short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ee  disk  space and wish to compress a number  of  files, 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mall and some large, compressing the small files first may 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disk space to allow the large files to be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COMPRESSION THOROUGHN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compressing files, SLIM can be instructed to 'try harder'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hurry  up' by specifying a compression  thoroughness  parame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is  done by inserting a number between 0 and 9  befo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pec. 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LIM 7 *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 compress  all  .EXE files in the current directory  with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oroughness parameter of 7.  The parameter defaults to 5 if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A  higher value means a longer runtime and (possibly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ter  compression  performance.  A lower  value  means  shor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time  and (possibly) worse compression.  These results are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uaranteed,  however,  and  it may happen that a file  com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parameter of 6 is actually larger than one compressed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parameter  of  5.  In addition for  larger  parameter  valu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time  tends to double for each increment in  parameter  valu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little or no improvement in compression.  For these reaso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is usually best to leave this parameter alone.  It should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rved  for  when  you  badly  need  better  compression  on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file, or use a low value to quickly squash a few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give you some temporary disk spa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INCOMPRESSIBLE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asionally,  SLIM  will  encounter a  file  whose  'compressed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 is  actually larger than the original.  When this  happen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 leaves the file uncompressed and outputs a  message  say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t cannot compr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5 RUNTI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compression take a long time compared to the small delay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.  Fortunately, compression is an infrequent task and 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eds to be repeated when new files are added to the disk or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have been written to. Files which are frequently writte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 not be compressed. The short term gain of disk  spac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utweighed  by  the time taken to re-compress the  file  an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venience of running compression of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rge  quantities  of files can be compressed overnight  using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file.  If the batch file is still running when you ne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 again,  it can be safely interrupted by  pressing  Ctr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reak.  The  batch  file can be re-started later  and  SLIM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ly skip over files already compressed. Here are some examp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s for compressing large numbers o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TYPE SLIM1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COMPRESS ALL FILES IN W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LIM C:\WS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TYPE SLIM2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COMPRESS ALL FILES IN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WS, WS\DATA, SYMPH, SYMPH\DATA, DBASE, DOS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LIM \WS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LIM \WS\DATA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LIM \SYMPH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LIM \SYMPH\DATA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LIM \WS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LIM \DBASE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LIM \DOS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SLIM \XTREE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TYPE SLIM3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COMPRESS ALL FILES IN 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WS, WS\DATA, SYMPH, SYMPH\DATA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%%X IN ( WS WS\DATA SYMPH ) DO C:\SLIM \%%X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%%X IN ( SYMPH\DATA DBASE DOS XTREE ) DO C:\SLIM \%%X\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ast  of these examples is the most useful.  By  customiz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3.BAT  to  your own machine's directory  structure, 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  all the files in some or all of your  directories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tch  file  can  be  re-run at intervals to  catch  any  new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written  files. When you change your directory structure,  ed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6 FORBIDDEN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 files  can  only  be  correctly  read  when  SLIM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vated,  using  the  SLIM  ON  command.  This  command   wou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ically be in the AUTOEXEC.BAT file. But certain files must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 on  power  up,  before  SLIM  is  activated.  Exampl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COM, CONFIG.SYS and of course, SLIM.EXE. If any of 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were compressed, the computer could not power up  proper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event this, SLIM refuses to compress any files with a ".SYS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  and   any  files  called   COMMAND.COM,   IBMBIO.COM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DOS.COM,  AUTOEXEC.BAT or SLIM.EXE. If SLIM encounters any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 files during compression, it outputs a message say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hould not be com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 A C C E S S I N G   C O M P R E S S E D   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CONFIGURING YOUR SYSTEM WITH SL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ensure access to compressed files, enter the command 'SLIM ON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your  AUTOEXEC.BAT file.  Make sure that this command  occu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any commands that access compressed files. For example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compress SK.COM, and you have the command SK in AUTOEXEC.BA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place the 'SLIM ON' command before the 'SK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do not wish to have SLIM permanently loaded, which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ase if you have an application that needs lots  of  mem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 sure to enter the SLIM ON command before attempting  ac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any compressed files. Once SLIM is loaded into memory by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 ON command, it cannot be removed, except by restarting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(Ctrl-Alt-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HOW COMPRESSED FILES ARE ACCES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ce loaded,  SLIM gives automatic access on demand to com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.   It  does  this  by  intercepting  any  calls  a 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including COMMAND.COM) makes to DOS. Normally, SLIM passes the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s straight on to DOS, but when a call is detected which ope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pressed file, SLIM reads the file and makes a full size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disk for the program to use.  It then changes the name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 file  to a name it recognizes itself and rename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 full size file to the original file name.  Only then does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  the call on to DOS.  Neither DOS nor the program know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happening,  so operation is completely automatic. When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ded  file  is closed without being modified,  SLIM  (equ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etly)  deletes  the  expanded copy and  renames  the  orig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 file to its original name.  If a program modifies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ded copy of a file, SLIM deletes the compressed original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s the expanded new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 files  may  be  renamed  without  affecting   acce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 files  can also be deleted.  If a compressed fil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d to another file with SLIM ON,  the new file will be a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, not a compressed, copy of the origin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COPYING AND BACKING UP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some circumstances,  you may wish to manipulate files 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ding   them.   Copying   and  backing  up  files  are  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ircumstances. The command SLIM OFF is provided for this  reas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prevents SLIM from expanding files when opened, but doe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ove SLIM from memory or prevent it expanding a COM or EX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is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not forget to turn SLIM ON again when the copying or backup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lete. If in doubt, an extra SLIM ON command will not hurt.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e  if  SLIM is ON or OFF enter the command SLIM and the  statu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ed, INACTIVE meaning OFF and ACTIVE mea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mistakenly access a file with SLIM OFF or not loaded,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will not make sense,  but the error will be  obvious.  Mo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 report in a fairly civilized manner when a file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 they expect.  If the compressed file is accessed as an ASCI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text file,  the file will seem to contain the message '= sLiM'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nothing  else.  If  a program in a compressed  COM  fil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takenly  run  without  SLIM  loaded,  the  program  will  sto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DISK 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cause  SLIM  makes  a  full size copy  of  each  file  tha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ed, there must be enough disk space free to accommodate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ull size copies that will be need at any one time. This do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,  however, include full size copies of COM or EXE files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 being  run,  as these are  deleted  immediately  when  thei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are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illustrated by the follow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LIM R 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L I M   F i l e   C o m p r e s s i o n   S y s t e m 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8,1991 Dominic H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 Compressed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      Bytes   (%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6080       39720   13% WSOVLY1.OV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5600       19563   23% WS.C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256       18004   44% WSMSGS.OV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40        8473   57% DOCUMEN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776 bytes reduced to 85760 in 4 files saving 38016 (3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596 bytes free out of 20971520. SLIM is RESIDENT and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will run WS.COM (a well known word processor) to edit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CUMENT.TXT.  The files WS.COM,  WSOVLY1.OVR and WSMSGS.OVR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,  as is DOCUMENT.TXT.  WS.COM uses data in WSOVLY1.OV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 WSMSGS.OVR,  so it accesses these.  So my disk must have  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ast 46080 + 32256 + 19840 = 98176 bytes free. (More accurate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 must  have 48K + 32K + 20K = 100K bytes free, since  data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 on  the disk in units no smaller then 2K.) I  don't  n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5600  bytes  for WS.COM as this is  only  expanded  transientl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til loaded into memory. But I do need to have 25600 bytes 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o run WS.C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 panic!  You do NOT need a calculator to use SLIM. The abo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 is  provided  so  that you will  know  (a)  what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ing,  if  it happens,  and (b) what must be done to stop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ppening.  If you prefer,  do what you did last time you ran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disk space - start dele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 SLIM  runs out of disk space on expansion,  it  returns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Access  denied'  error as a response to the DOS  call,  bu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ssage on screen may not make this obvious.  For example,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y to execute a compressed .EXE file,  and SLIM fails to  exp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,  the  message that appears on screen is 'Bad command or 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 will also be unable to expand a file if the file is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ot directory of a disk and the root directory is full. A litt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 peculiarity  of DOS is that the root directory of  a 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for  example A:\) can store only a limited number  of  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ies (filenames). The limit is normally 112 for a 360K  flop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and 512 for a hard disk. Since the volume label occupies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entry, the practical limit is 111 and 511 respectivel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times  people  find this out the hard way when they  try 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to copy 200 1K files onto a floppy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compressed file is in a full root directory, SLIM will  fai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produce  an expanded copy. To check if this is the  cause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ure,  try  copying files (with SLIM turned OFF) and  if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ils even though enough disk space is free, a full directory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obable cause. A remedy to a full root directory is to  cop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or  some files into a sub-directory  (after  freeing  enoug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  to create the sub-directory). Even if you do not ne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to be compressed, a nearly full root directory is likel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further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  not put a  write protect tab on a floppy disk if you wan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 compressed files on that disk, as this prevents gen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an expanded copy.  This is not a problem, however, if you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e disk for file storage.  The file may be copied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protected disk with SLIM turned OFF,  and then accessed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unprotected disk, with SLIM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TRANSPARENCY FAIL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gives programs the illusion that small files are big 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does this very successfully and almost all of the software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oled  all  of  the time. But there are  some  cases  wher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llusion  cannot  be maintained and compression  must  be 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ed or done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case is where a program obtains the size of a file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s  directory entry and then reads that number of bytes when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ns  the file. The intention is to read the whole file, but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 is  compressed,  only the number  of  bytes  tha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ed  file occupies are read. This behavior has  been  s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 the  DOS XCOPY command (Ver 3.21 at least) and  PKZIP  (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1 at least) from PK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 solution  is to change the name of the offending  program 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lace  it  with  a batch file that turns  SLIM  off,  runs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and turns SLIM on again. For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TYPE XCOPY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XCOPY WITH SLIM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PREVENTS TRUNCATION AND PRESERVES COM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M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XCOPY %1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econd  case  where  SLIM  confuses  other  software  is 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 copy  protection method. The method bypasses  DOS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ad the disk area in which the program is presumed to be sto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 check it is still there. The details of where this is o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r's  disk  is  written into the  program  by  an  insta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.  If an ordinary copy of the program is run, it will  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its own code is not in the expected place on disk. It 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knows'  that an unauthorized copy is being used.  Variations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theme use other files apart from the program file or  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ile allocation table instead of the data area of the  disk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 copy protected by these means tend to have warnings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 against copying the program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SLIM compresses a file, it reads the original, writes a  ne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 on a different area of disk and deletes the original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s the copy protection method to be activ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vious remedy here is to not compress files subject to 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py protection scheme. If you must compress such files, it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 possible to get an unprotected copy of the software from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endor.  Since  copy protection has become unpopular, it  is 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kely  that this problem will happen with any new  software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        D E - C O M P R E S S I N G   F I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BASIC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LIM X (eXpand) command de-compresses a file or set of fil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command can only be used if SLIM has been made RAM  resid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LIM ON command.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LIM X DOCUMEN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L I M   F i l e   C o m p r e s s i o n   S y s t e m  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88,1991 Dominic He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iginal  Compressed  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s       Bytes   (%)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840        8473   57% DOCUMEN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840 bytes were reduced to 8473 in 1 files saving 11367 (57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968 bytes free out of 20971520. SLIM is RESIDENT and IN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DISK SPACE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SLIM X to execute correctly,  enough free disk space mus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vailable  to  store an expanded file as well as  the  com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because the compressed file is only deleted after th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file is produc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       T E C H N I C A L   I N F O R M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FILES USED BY SLI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SLIM,  you  will occasionally glimpse files  with  stran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s   lurking   on   your  disk.   SLIM   uses   files   ca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LIMnnnn.$$$'  where  nnnn is a four digit decimal  number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 files  are  the compressed originals of  open  files  (S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 4.2). These will be seen if, for example, you call up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  display  in a word processor whose working  files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ee any files of the type 'SLIMnnnn.$$$' when you are 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 you do not have any compressed files open (for example,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wer  up),  this indicates power loss or other failure whe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 was being accessed.  Rename the file to something else (e.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ISIT.FOR) and use the SLIM R command to see the original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.  If  that size is the same as that of another file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me  directory,  then  WHATISIT.FOR is probably  the  compres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iginal  of that file.  If you are sure that WHATISIT.FOR is no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older version of a revised file,  rename it to the filenam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hoice and continue to use it. Otherwise,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RAM RESIDENT INTERF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SLIM is loaded, the RAM resident part is kept in memory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necessary for the non-resident part to communicate with i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number of reasons. One reason is to turn it on and off.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 to  verify  (after compressing a file) that  a  file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ed.  This is a safety measure to protect against a  bug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, which virtually guarantees that SLIM will never cause  lo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ata. A third reason is to use the RAM resident part to exp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pressed file (X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 interface  to  SLIM's  RAM  resident  part   supports 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sSeRact(TM)  Standard  for  Ram-Resident Program Communication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   information   about  TesSeRact,  contact   the   TesSe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Team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sSeRact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/o Chip Rabinowit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84 Woodlawn Aven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enside, PA 190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215-884-33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userve:         70731,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CIMAIL:  315-54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MCIMAIL   Account  has  been  provided   to  the  TesSe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ment  Team by Borland International, Inc.   The  TesSe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ment   Team  is  in  no   way  associated   with   Borl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national,  Inc.  TesSeRact is a trademark of  the  TesSeRa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Te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    E R R O R   A N D   O T H E R   M E S S A G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follows  an alphabetically sorted list of  error  mess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d  by  SLIM,  with  (as appropriate) some  information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e  cause  and  references  to  this  manual  for   fur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A different version of SLIM has been load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At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USE : Two versions (at least) of SLIM.EXE are present. O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as loaded earlier (SLIM ON) and the other has  bee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abor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After failed compression of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: User hit a key, abandoning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Can't compress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After failed compression of a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: File size can't be redu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3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Can't expand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Failed expansion of compressed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: Not enough free disk space to make expanded cop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Can't open (filenam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During compression, expansion or repor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: File was found but could not be open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RTHER INFORMATION 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Can't open new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At start of fi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: Full disk or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Can't write to outpu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During fi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: Disk fu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At SLIM start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: Not enough memory available for SLIM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Internal Error : Can't compress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At end of file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: SLIM internal error. Should not occ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8 - Please contact the auth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Loading SLIM de-compres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No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EXT : At SLIM startup, compressing, expanding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reporting on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: No files were specified for processin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2.0, 3.1,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Should not compress this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At start of file com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: SLIM refuses to compress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SLIM de-compressor already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SLIM de-compressor already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3.1,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SLIM de-compressor not loa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SLIM de-compressor turned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SLIM de-compressor turn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3.1, 4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SLIM must be loaded to do compression or expan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Attempt to expand or compress fil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USE : For these commands to be used,  it is necessary fo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LIM to be RAM resident first. (SLIM ON command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s 3.1,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PC-DOS or MS-DOS Version 2.00 or greater requi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SLIM startu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: You are using an old version of DOS (Ver1.xx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: Write error on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XT : After file compres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E : Disk fu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INFORMATION : Section 3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0                T E C H N I C A L   S U P P O R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SUPPORT POLIC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have good reason to believe that my software is more  rel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most in the computer industry, and I intend to keep it 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.  If  you have a problem with SLIM, that  means  that  ei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  is a bug in the software or the manual is  misleading.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ither  case,  I  want to know about it. I gladly  offer  a  f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grade  of SLIM to any registered user for a usable  bug  repor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ether it was reported previously or n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don't have a problem, but have suggestions  or  commen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like to se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WHAT TO S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 are  reporting some abnormal behavior by  SLIM,  I 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bably need to see it to be of any help. The more complete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 you provide, the quicker and more helpful my respon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 be. Ideally, you should send a floppy disk with a READM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aining  your  explanation  of the  problem.  It  should 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de  copies  of all files involved. If I can see a  bug,  I'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 of  the  way to fixing it. I undertake  to  use  any  fil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ceived in this way for debugging only and to destroy all copi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a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 make  sure the problem still happens when you  boot 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tem  without  an AUTOEXEC.BAT or CONFIG.SYS file. If  you  c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 it happen using only the files on the floppy disk  you 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ing,  and not your hard disk, then it is fairly sure  that  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reproduc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usually easier to include a batch file than to explain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ype. Please mention what DOS version you use (MSDOS or  PC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numbers), your machine (manufacturer, CPU type, RAM.  etc.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nything else you think may be relev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0                  V E R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: 1.00           Released : November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initial release of S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: 1.01           Released : April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shareware version previously demonstrated compressibility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 larger than 64K.  Since this can be time-consuming,  lar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now skipped over. Licensed version behaves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: 1.10           Released : Febr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is typically many times faster for large files  (o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KB approx.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ansion is at least 50% faster for large files. Bigger  saving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mall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 is improved significantly. Users of earlier  ver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e-compress their files when conveni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k space on disk used when compressing files reduced to half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M.EXE is reduced from over 30KB to less than 22K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edition of SLIM now compresses files of unlimited siz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bugs fix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                   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THE P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SLIM will entitle you to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licensed copy of the version current at registratio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 printed manual for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Application support from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Notification of future 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e chance to order these upgrades at a large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Free upgrade if released within 3 month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believe that SLIM enhances your computer, or if you  w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latest update, or if you would like first refusal of  fut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hancements  at a special price, please register now.  The  nex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contains an order form and optional questionnaire which 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print out, fill in and mail to me. You can also order  vi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 on CompuServe or Internet, with a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IM  registration costs 45 US dollars per machine with no  fun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siness. That means that disk, manual and shipping worldwide 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irmail are included in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rely on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quiries about site licenses are welcome. If you are a 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veloper worrying about the size of files your application use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M could save your time, your money and your san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SLIM ORDER FOR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PLEASE USE BLOCK CAPIT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tle (Mr/Ms) : 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rname 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ame :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ny :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if license for company, rather than personal u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: 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licensed copies of SLIM required at $45.00 each 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(please tick one, 5.25" by default) 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of payment (please tick one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/EuroCard/Mastercard/Visa ____     American Express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que (your country's currency) ____     Bank Draft (US$)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payment by credit card, please supply following inform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number ____________________    Expiry Date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ature (if order on paper)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  per  copy  is 45 U.S. dollars  or  equivalent,  includ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, printed manual, postage and p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payment is by cheque in your country's currency, please ensu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ayment is sufficient and allow for exchange rate vari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do NOT send a eurocheque for U.S. dollars OR a U.S. dol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que drawn on a non-U.S.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rder may be mailed to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r Dominic Herity, PO Box 3038, Dublin 4, Ire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ectronic credit card orders may be sent to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100016,3477 or internet 100016.3477@compuserve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. Please see questionnaire on following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QUESTIONNAI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questionnaire  is entirely optional.  You may ignore it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l it in partially or fully and return it with your order. 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 would  be obliged if you would take a few minutes over  it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me improve SLIM to meet your needs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.1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s your profession ?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often do you use your computer ? (Please ti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ccasionally____    Daily____     Much of time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.2 YOUR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facturer ___________________ Model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U (Circle one) 8088 8086 80286 80386 V20 V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(please specify)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ed(MHz) ___________________ RAM(KB)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Capacity (MB)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ppy drives : Number ____ Capacity (KB) 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m Factor (Circle one) 5.25" 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.3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at do you mainly use your computer for ?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ircle one or more) Word processing  Spreadsheets  C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abase  Accounts  Software Dev't  Desktop Publish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ames        Other (please specify)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the software packages that you use most of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___________________      4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___________________      5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___________________      6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.4 YOUR USE OF SLI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id you acquire your shareware copy of SLIM 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.g. friend, shareware company (please specif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ximately how much disk space do you expect to sav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________________bytes reduced to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ypes of files do you expect to make the savings on 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ircle one or more)  Word processor  ASCII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 and COM files  Database  Spreadsheets 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(please specify) 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 L I M   U s e r   M a n u a l         Pg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roximately  what  range of file sizes do  you  wish 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 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___________________ to ___________________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rank these potential improvements for SLIM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__ Faster compression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Faster expansion/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Automatic re-compression of files writte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More compression/smaller compress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Less disk workspace used by SLIM when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are being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Other (please specify)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 Other (please specify)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do you rate this manual (Circle o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ery Bad  Bad  Fair  Good  Excell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ease Indicate any parts of this manual which are uncle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difficul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SLIM enabled you to postpone or cancel upgrad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? (Circle one) Ye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ease list any other file compression utilities you know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ther you have used them,  and any comments you have 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.5 YOUR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y suggestions for product improvement,  complaints ab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ortcomings,  etc.  would be  much  appreciated,  howe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mall  you may consider them. Attach a separate  sheet 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