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 (tm) HISTORY                                           March 3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. 1.00  -  Beta test release - October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. 1.01  -  Original release - October 2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xed the bug that caused an incorrect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he program to lockup when the archiv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file which had any file in it that did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name extension.  Added the /s switch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rus search subroutine, improved error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ror messages, added an error log,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itional screen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. 2.0   -  Major update - March 14, 199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ed a configuration file to permi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lect the compression programs and s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pective parameters.  Added an automatic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known archive extractors to provide altern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extraction programs.  Eliminated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archivers in a subdirectory which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th statement.  Added an environment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liminate dependency on the DOS path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der to permit more reliable program acc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liminated the BAD.$$$ subdirectory feat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lem files were moved to the subdirector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accidental erasures which occasionally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disk full errors.  Replaced the BAD.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directory feature with file renaming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d most switches to disable defaults.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virus scan to default, and made /v th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witch.  Added the /vo switch to do a virus s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out any conversions.  Added default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p all ANSI escape codes from .ZIP fil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save the remaining text to a .LOG file.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ility to disable nested archive processing.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ility to enable ATTR or ATTRIB to change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attributes.  Improved screen colors,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error handling.  Eliminated temporary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s, and substituted file read/writ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de BATch file access as automatic option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n require the installation of an empty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ed a configuration check screen, delete .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s, and an abor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Chuck Metz, the sysop of Sartoga Clone BBS (408/395-14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an Jose, Calif. for his help with beta testing CVT v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. 2.1   -  Bug fix - March 19, 199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ensated for a bug which caused a loss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for PKUNZIP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ensated for a bug which caused LHARC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 files with odd extensions when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began on the PKUNZIP search line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 in the documents which indicated that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mment stripper could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. 2.2   -  Minor Update - March 3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de read-only file attribute stripper and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ent stripper functions internal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pendent upon other vendor externa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.ZIP file comment .LOG writing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ite all escape characters, and also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tinction between each comment. 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essing of .ZIP file comments created by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ent inserter.  Added disable switch for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ent stripping when run in the virus check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e.  Corrected minor bug which omitted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erating file location in a few 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adjustments made to maximize use with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KUNZIP.EXE v1.1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