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ROGRAM YOUR OWN CVT (tm) SUBROUTINES          March 3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VT (tm) program files have the ability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a BATch file called "CVT!!.BAT".  If it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which is specified in the environment by "WHERECVT=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"CVT!!.BAT" will be called and run.  This takes plac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d files are extracted, and before they are re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are some suggestions of how you ca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benefit out of CVT (tm) by adding a few simple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VT!!.BAT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You can automatically remove unwanted files, such as a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s board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if exist stupid.ad del stupid.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When you want to add some kind of file to each archive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special graphics ad for your BBS)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copy c:\dostools\my.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You decide you want to want to alphabetize the fil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chive by their extension.  Using Peter Nor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ort program, you ad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c:\dostools\ds e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You want to change all of the file times of the fil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chive.  Using Peter Norton's file dat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c:\dostools\fd *.* /t12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limited only by your own creativity.  By the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want your CVT!!.BAT subroutines displaye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programs will permit you to add " &gt; nul" after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.  Doing so will usually cause the screen wri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passed.  Try it first with each subroutine command as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adding it to CVT!!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 You will notice in the examples that the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   given for each external command.  This is a go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aution.  CVT!.COM makes the temporary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the current directory for mu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s.  You never know when a program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may be in that subdirectory.  You can avo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problems by giving the exa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you want to use instead of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statement to fin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