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 Command                                            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Oct 4,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reate or add files to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A  [drive:][path]arcname.ext  [filespecs...] 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arcname' file name must be supplied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RC.  All files matching the supplied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The input 'filespecs'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isting archive file is used,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dded to the end of it. There i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names and existing archiv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placed.  ARCA is best used when creat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option specifies that all input files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eleted after successful process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ARCA with no arguments yields a ter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parameters, along with a ver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uses only 2 compression techniques: a modifie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lgorithm and repeated-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acking").  The LZW algorithm is the same a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but modifications have been made to improve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especially when dealing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random" data such as executable files, thou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or files containing less rand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al files suffers a bit, but not much.  ARC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better than ARC does -- it's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while yielding smaller archives (hard to imag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wo wor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have shown that the modified LZW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compresses binary files better than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queezing") can, Huffman compression is not used at 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 compression fails to yield a smaller file, then pack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 There are cases where a packed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, but these cases don't happen often enough for AR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for example, by copying the unchang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RCA uses an improved LZW algorithm, its outpu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one used by System Enhancements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 New Street, Wayne NJ 07470) ARC program, which means th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RCA can be processed by ARC, or by ARCE and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ion extraction &amp; table-of-contents lister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Vernon Buerg and Wayne C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1.28, Copyright (c) 1986,19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8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Oct 4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an archive file called TEST.ARC, and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the current directory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an archive called SOURCE.ARC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AVE on drive B, and place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SM int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files to the archive on drive A called PROGA.ARC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subdirectory \TEST on drive C,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eginning with NE, and all file from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A:PROGA.ARC C:\TEST\*.* NE*.* B:\O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8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Oct 4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using LZW data compression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pa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using repeated-string compres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No matching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were found that matched one of the 'filespec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line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You must use 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2.0 or higher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34k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Shrin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not occur. If it does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Can't creat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om in the target directory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chive file, or the target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Write error -- no more disk space? Don't trust this arch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has encountered a problem writing to the target disk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sufficient room on the target disk to contai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delete unneeded files to free up some space.  A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leaving behind an archive that may not be usabl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t carefully if you still want to use it (check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RCV or A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8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Oct 4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4/21/86,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to 1.13,   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08/07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 to sort input files using binary tr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filtering of ARC name when adding to AR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processing of "/D" swi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packing of file if LZW compression does no goo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ptional code for 2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, August 08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, August 09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improvement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a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for the case of "arca x d:*.*", where 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, August 1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speed tweaking in compression code; save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ano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to 1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ersions not released for general con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, Sept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speed performance roughly 9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modest compression perfomance impr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is documen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, Feb 2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tart-up b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"deleted"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'copying'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, Ma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roblem reverting to pack method (file size wr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 to copying if packing results in a lar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.28, Oct 4, 1987</w:t>
      </w:r>
    </w:p>
    <w:p>
      <w:pPr>
        <w:pStyle w:val="PreformattedText"/>
        <w:bidi w:val="0"/>
        <w:jc w:val="left"/>
        <w:rPr/>
      </w:pPr>
      <w:r>
        <w:rPr/>
        <w:t>|               correction for zero-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8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Oct 4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, ARCA is intended to be used to create a NEW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appending or updating an existing archive, though ARCA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vent you from doing so -- ARCA simply appends new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archive without deleting existing entries.  To proper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pdate, you should use AR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two COM files. The ARCA286.COM file is for 80286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1.28, Copyright (c) Wayne Chin and Vernon Buerg 1986,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A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A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A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