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US CENTRAL REGIST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Central is distributed as share-ware;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license to use the program for a trial period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weeks) to determine if Virus Central is comb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your purposes. Registration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f used passed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print-out and fill-in the registration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t, along with a (US)$25.00 registration fee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jandro L. Ab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37 Sher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 Carlos, CA.  94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"Licensing Agreement" carefully, a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that you have agreed to abide by it.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gistration received without a complet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orm only covers single use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Site licensing for 10 or more compu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otiated. For more information, contact me at (415) 369-18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ar in mind that registration for Virus Centra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VirusScan and CleanUp programs, by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s. If you have not yet done so, you a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 to register your copies of these programs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and registration form accompan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Scan and CleanUp program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 CENTRAL REGISTRATION FORM (v1.03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lease send in the entire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Agreeme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of Virus Central will receive a 5.25 inch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program and a printable file of the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the share-ware notices), and are licensed to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program/manual on ONE computer. If the disk i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defective within thirty (30) days of receipt, i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. The Registered User's copy of the Virus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the User's Manual are not share-ware; us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ted to make backup copies of the disk for achi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, but may not give them away or sell them. In ad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to use Virus Central is none transferable, and 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, will recognize only the Registered User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user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nd manual on the Registered User's disk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"AS IS" and without warranties as to perform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ibility and any other warranties,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ception of the share-ware notices in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rogram and the User's Manual, the share-ware cop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User's copy of Virus Central and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virtually identical. The author assume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pplicant has thouroughly tested the share-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Virus Central on his/her computer and has determin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and suitability of the program to his/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 The Registration Applicant must assume the entire 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sing the program. Any liability of the auth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exclusively to replacement of defectiv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lejandro L. Ab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pplicant Inform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      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ate/Zip 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     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Phone  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this completed form, along with a (US)$2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ejandro L. Abel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37 Sherwood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n Carlos, CA.  94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, the Registration Applicant, have thoroughly tes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-ware copy of Virus Central, and agree to abid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s of the above 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OF REGISTRATION APPLICANT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 THANK YOU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