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ch Levin's CHECKUP (tm) Virus De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UPDATE.DOC for updates to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 April 2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BM PC, XT, AT, PS/2 and all IBM-compatible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!'s PC Magazine Editors Choice for 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eatured virus detection system in John Dvorak's and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s' book, "Dvorak's Guide to PC Telecommun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RICH LEVIN'S NEW BOOK, "THE COMPUTER VIRUS HANDBOOK,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BORNE/MCGRAW-HILL PUBLICATION, COMING THIS SUMM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KSTORE N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contents copyright (c) 1988-1990 Richard B. Le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Give your files a CHECKUP! (tm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free software. 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e this program for ten days in your home or off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ntinue to use this program, you must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.  Registration fees are $24.95 (U.S.) per copy f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and $49.95 (U.S.) per copy for office (non-home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uxe and premium editions are available to all users for $7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$99.95 (U.S.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receive a special program, REGISTER.EX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s CHECKUP's advanced features and disables CHECK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-delayed opening screen.  Remit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ard B. Levin, Levin &amp; Associates, 9405 Bustleton Ave.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14546, Phila., PA 19115, using the REGISTER.DOC for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HECKUP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is 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vi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405 Bustle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ila., PA 19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b:  (215) 333-8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 (215) 333-8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:  72407,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phi:  R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ie:  R.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CI: 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X: 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site licenses available on request.  De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ultant and VAR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 for using CHE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MER ALERT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LICENSE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sion of Warranties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 Day Evaluation Period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Usage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Sharing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erms and Conditions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POLICY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POLICY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NOTES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HARDWARE AND SOFTWARE REQUIREMENTS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O USERS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 VIRUS OVERVIEW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OUBLE WITH ANTI-VIRUS SOFTWARE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ion Systems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ion Systems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i-bomb detectors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i-virus detectors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-specific detectors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ic detectors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 and Miss--Anti-Virus Software Failings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ccines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idotes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ster antidotes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ection antidotes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mparison Utilities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 Scanners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Mappers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-Resident Anti-Virus Programs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CHECKUP WORKS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CHECKUP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UP's Command-Line Options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UP's .XUP Files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UP's Alternate Output File Extensions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/RE[PLACE] command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/SH[IFT] command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of CHECKUP Command-Line Usage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UP's Errorlevels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ECKUP.LOG File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Clean CHECKUP Floppy Disks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UP's XUP.BAT/AUTOEXEC.BAT File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Messages and Explanations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Codes, Error Messages and Explanations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licts with Other Anti-Rogue Programs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S OF USING CHECKUP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LECTION OF ANTI-TROJAN/ANTI-VIRUS TECHNIQUES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 From a Floppy Disk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loy Virus Detection Software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Pre-Run File Checkups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File Attributes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ommand-Processor Decoys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pplication File Decoys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initialize the System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install Application Files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 Hard Disks..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Low-Level Disk Managers with Caution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serve Program Loading and Disk Access Times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Available Disk Space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Bad Sectors...........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with Care...................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 #1........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 #2........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 #3........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 #4..............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 #5..............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 #6..............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 #7................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Use Pirated Software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ware of Salesmen Bearing Gifts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!....................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ING INFECTED COMPUTERS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Virus Warning Signs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o Do When Your Systems Are Infected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UIDE TO POPULAR VIRUS-RELATED TERMS....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'S RELEASE HISTORY...........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only truly secure system is one that is powered off, c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ock of concrete and sealed in a lead-lined room with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ds--and even then I have my doub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. Eugene H.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sociate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artment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e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UMER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Original CHECKUP (tm) Virus De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Be Confused With Programs Using Deceptively Simila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t's Not Software By Rich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Not Rich Levin's CHECKUP (tm) Virus De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ch Levin's CHECKUP (tm), the original "clean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-virus software system, has become one of the world'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tection programs for IBM PC-class microcomput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government agencies of the USA, Canada, Central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, Europe, Asia and Australia; hospitals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oratories, colleges and universities, member compan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bes and Fortune 500s, BBS SysOps and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where.  It is likely that CHECKUP runs on mor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-wide than all other anti-virus system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orld's most experienced users entrust thei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ich Levin's CHECKUP (tm) Virus De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"CHECKUP" and the CHECKUP program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-created input and output files, visual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, look and feel ("the CHECKUP system")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demark (tm) 1988-1990 Richard B. Levin ("the author"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ECKUP system is protected by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(Title 17 United States Code).  Unauthorized us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mprisonment of up to one year and fines of up to $1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7 USC 506).  Copyright infringers may also be subjec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.  The Federal Bureau of Investigation investi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gations of criminal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ad the terms and condition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before using the CHECK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terms constitute the entire agreement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with regard to the CHECKUP system. 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from the date you first run the CHECKUP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in effect for as long as you possess,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, a copy the CHECKUP system.  By using the CHECKU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gree to honor the terms 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 Levin's CHECKUP (tm) Version 3.9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lusion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ECKUP system is the sole and exclusiv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B. Levin ("the author") and is provided to yo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any kind, either express or implied. 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, are hereby excluded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and performance of the CHECKUP syste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Should the CHECKUP system prove defective, ineff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atisfactory, you (and not the author) assume the entir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pair or replacement of damaged or unusabl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In no event will the author be liable for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s, lost savings or other consequential, special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incurred by you or any other party throug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use of the CHECKUP system, even if the author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losses 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n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granted a limited license to use and evalu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copy of the CHECKUP system on a single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iod of ten days, commencing from the date you first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CKUP system.  If you continue to use the CHE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expiration of the ten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th the author by following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the "REGISTRATION FORM" section of the CHECKUP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documentation (the CHECKUP.DOC file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REGISTER.DOC file.  Upon credit of you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, the author will provide you with both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a file (REGISTER.EXE and CHECKUP.REG) that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 system's advanced features and disable its time-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of the CHECKUP system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xclusive right to use the CHECKUP system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cense.  Each registered copy of the CHECKUP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for use on a single computer.  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CHECKUP system from one computer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he CHECKUP system is in use on only one compu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You must separately register every copy of the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used on unregistered computers.  Failu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the CHECKUP system used on unregistered computer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ation of this license and a violation of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 Levin's CHECKUP (tm) Version 3.9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copies of the CHECKUP system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"Unregistered copy" on the title screen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.  REGISTERED copies of the CHECKUP system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's serial number on the titl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run.  You are permitted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copies of the CHECKUP system to other us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egal means available to you, provided such copies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, conditions and spirit of the author's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y," presented below.  You are NOT permitted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, in whole or in part, REGISTERED copies of the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the REGISTER.EXE file or the CHECKUP.REG file.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tributing, in whole or in part, REGISTER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 system, the REGISTER.EXE file or the CHECKUP.R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iolation of this license and a violation of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.  Registered users are permitted to make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opies of the CHECK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not permitted to decompile, disassembl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, reverse engineer or create derivative wo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 system, nor are you permitted to attempt to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, make changes to, reverse engineer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ative works of the CHECK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cense is nontransferable.  Any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or attempt to assign, rent, lease, sell, sub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or otherwise dispose of the CHECKUP system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for herein, renders this license null and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greement may not be modified by anyon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  The author reserves the right to make chan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nd to the CHECKUP system at any time,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cense is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nsylvania and by the laws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r conditions of this license found to b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nforceable or illegal under applicable law shall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 and the remaining provisions will continue in fu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 Levin's CHECKUP (tm) Version 3.9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copies of the CHECKUP system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"Unregistered copy" on the title screen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.  REGISTERED copies of the CHECKUP system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's serial number on the titl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run.  You are permitted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copies of the CHECKUP system to other us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 CHECKUP system must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ty as originally produc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No part of the CHECKUP system may b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o, removed, rearchived or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he CHECKUP system must not be sol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than the author o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atives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The REGISTER.EXE program and the CHECKUP.RE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(both provided to registered users)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 Levin's CHECKUP (tm) Version 3.9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edition of the CHECKUP system i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 Board BBS (215-333-8275) in the "Software by Rich Lev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may be downloaded, free of charge,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are also regularly posted to the IBMNET\IBMSY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on the CompuServe Information Service (GO IBMSY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BM and BBS RoundTables on the General Electr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Exchange (GEnie).  Upgrades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Delphi.  Registered users can enabl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CHECKUP system upgrades and disa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-delay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 are also available by mail.  Send a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ormatted, IBM-compatible 360kb, 1.2mb, 720kb or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, a postage-paid, preaddressed disk mailer and pay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$12.95 (U.S.) for home users and $24.95 (U.S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 us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vi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UP v.3.9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405 Bustle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ila., PA 19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cheques and money orders will NOT be ho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they are payable in United States currency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bank.  Registered users should no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 serial number on thei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 Levin's CHECKUP (tm) Version 3.9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ch Levin's CHECKUP (tm) Virus De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rint, complete and mail this form within ten da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vi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UP Version 3.9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405 Bustle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ila., PA 19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all checks and money orders payable i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 to "Richard B. Levin."  International cheques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 will NOT be honored unless they are payable i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s currency through a United States bank. 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ccepted on a net terms basis with approved cred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initial purchase of $300.00.  Orders are shipped F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adelphia, via U.S. Mail or UPS.  Site licen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vailable on request.  Prices,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 to change without notice.  Please allow six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.  For customer service inquiries, please call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33-8274 or call our BBS at (215) 333-8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HAND PRINT CLEARLY USING PEN OR PENCI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URE THE PROMPT PROCESSING OF YOUR ORDER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INTERS TO COMPLETE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ate:  _____/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 and address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] Corporate user.  Business card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telephone number:  (          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telephone number:  (          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elephone number:  (          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] Check here if you would like information on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] Check here if you would like a representati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 Levin's CHECKUP (tm) Version 3.9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registration paym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HOME editions are available ONLY to us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ECKUP system on their personal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homes.  All other u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OFFICE editions must be purchased by all non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of the CHECKUP system.  HOME edi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used in a non-ho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DELUXE editions include a bound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system documentation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PREMIUM editions include one DELUXE e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copy of Rich Levin's Osborne/McGraw-Hill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 Computer Virus Handbook" (availabl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90).  PREMIUM editions are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editions ordered:  [#      ] x $ 24.95 = $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ICE editions ordered:  [#      ] x $ 49.95 = $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UXE editions ordered:  [#      ] x $ 74.95 = $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UM editions ordered:  [#      ] x $ 99.95 = $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copies ordered:   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:                                        $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(see table*, below):       $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nsylvania residents add 6% sales tax:         $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enclosed:                                 $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ipping charges:  HOME and OFFICE editions:  $2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LUXE editions:  $4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MIUM editions:  $6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orders please add $2.00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s for foreign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 [   ] 360kb  [   ] 1.2mb  [   ] 720kb  [   ]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method:  [   ] Check or money order (DO NOT SEND C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  ] Bill me.  My purchase order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ign her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 Levin's CHECKUP (tm) Version 3.9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to Kathy Ivens for helping prep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Thanks also to Microsoft for their asse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, linkers and other programming tools.  A tip of th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ter Norton Computing, Inc., for the Norton Edito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CHECKUP's code was written, and for the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rton Utilities.  Thanks to Quarterdeck for DESQview-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mmerly Labs for the ProBAS libraries. 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and Don Watkins, Chief SysOp of IBMNET, and to Con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geyama, IBMNET CoSysOp.  Thanks to Nelson Ford and 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ftware) Library--still the best among the rest--and to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Harc.  Thanks are due to Advanced Logic Research (ALR), 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C (Behavior Tech Corporation), Casio, Hercules, IBM, 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com, Keytronics, Kodak, Microsoft, Mitsubishi, Multi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asonic, Practical Peripherals, Seagate, Sysgen, Thom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, Tripp-Lite, Verbatim and Western Digit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and dependable computer hardware.  And finally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, for using and supporting Rich Levin's CHECKUP (tm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ad this document before running CHECK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pgrading from a previous release of CHECKUP,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CKUP program, invocation syntax, file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have been substantial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omplete information on computer viruses, read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in's "Computer Virus Handbook," an Osborne/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, available this summer at quality book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IMUM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, XT, AT, PS/2 or tru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display adapt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MS-DOS v.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 Levin's CHECKUP (tm) Version 3.9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, the Microsoft Disk Operating System,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disk-based operating system among user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compatibles; it is a de facto standard with over fifty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orld-wide.  MS-DOS is sold unde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's names, including "IBM PC-DOS."  Whe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reference to "DOS," it should be treated as 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version of MS-DOS (v.4.01, April, 1989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also that the files IBMBIO.COM and IBMDOS.COM are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 equivalents to MS-DOS' IO.SYS and MSDO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OMPUTER VIR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exists, in this wonderful but crazy computing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s, programs designed to do nothing more than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-earned data, all the while pretending to be run-of-the-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 These programs are popularly called "bomb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ojan horses."  They "explode" on unsuspecting user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equately protect their systems or properly evalu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it for the first time.  Erased files,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irectories and reformatted disks are but some of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by victims of "rogu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bombs, computer viruses are usually delivere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harmless looking "Trojan" carriers.  Unlike bomb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onate immediately when run, destroying both themsel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ey're on, viruses pursue a more sinister and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:  the conversion of ordinary programs into infecte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s.  Once infected, the new carriers also reprodu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, penetrating other computers as files are 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ng files exponentially--one program infects two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s four, four infects eight, and so on.  This re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 continues until the number of affected systems and dis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reaches epidemic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nage their activities and to avoid reinfec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place coded messages (called "v-markers" for "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s") inside files during their initial infecti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rked files cannot be found, viruses can assume their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thoroughly overrun with viral code.  Tamp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perations and user data often begin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es may begin their overt operations by simply t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sers, printing mysterious or taunting messages 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ausing abnormal system behavior.  Some viruses masquer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rmal" system errors, prompting users to search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speration for nonexistent hardware and software fault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take a more direct approach, displaying bouncing b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errors or "smiley faces" on screens.  Eventuall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detonate and damage disk-ba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extremely difficult--sometimes nearly impossible-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dicate viruses allowed to attain total system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less viral offspring can inhabit generations of back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ltiple computers.  Eradication can be a nerve wr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consuming, complicated process, best performed by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lled (and highly paid) anti-virus experts.  Even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pses occur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viruses are easy to create and difficult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ingenious, simple programs, polluting sys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copies of themselves into, appending viral clon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reating shells around ordinary executable files.  Expe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ed viruses will not change file date or time stamp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y alter attributes, sizes or checksums.  Some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completely replacing system kernels (like IO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.SYS) and command shells (like COMMAND.COM), thu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throughout entire computing session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handily defeat all but the most level-headed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ing the attributes of potential viral targe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OMMAND.COM, IO.SYS and MSDOS.SYS) to "read-only" ma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dequately designed viruses from infecting them.  Most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can check file attributes, reset them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, and then return attributes to their original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employing anti-virus software programs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ly ineffective.  As you will lear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, there are *NO* sure-fire ways to prev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from infecting your systems.  The only practic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isolate infections immediately after they occu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tection software stored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OUBLE WITH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or "Hey--what a market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i-virus software comes in as many flavors and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o computer viruses.  All anti-virus software systems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be broken down into two broad categories: 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and dete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ven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ion systems attempt to stop rogue software att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-time basis.  Some also try to preven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nd unauthorized users from accessing system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dentifying and blocking illegal disk accesses as they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topping rogue programs from loading into memor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ing password protection schemes to keep unauthoriz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ccessing hardware and software, prevention systems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enhance the level of syste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revention systems are, by necessity,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(like those popular "hot-key" programs, the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y RAM-resident after loading).  Always o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al, they rely on the constant monitoring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s to detect and intercept software-driv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, such as "load program," "read from disk," or "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"  When questionable activities are encountered, 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oads and secretly requests permission from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the boot sectors, prevention systems jump int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intercept the "DOS calls," and advise users of th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.  Users may then be queried as to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ed actions should be permitted to proce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disk boot sector write requests,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prevented at all costs, unless users are re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ec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prevention systems monitor software goings-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re active, detection systems check program c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run.  Detection systems complement prevention system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intruders to breach systems and then rely on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ation algorithms to isolate invaders.  Users, wh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spected code's illicit potential, can intelligentl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 checked programs should be used, evaluated fur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"detection systems" category, howev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efinition subsets:  anti-bomb detectors and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ors.  Anti-bomb detectors scan programs looking f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nd destructive program commands buried within progra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Anti-virus detection systems specialize in isolating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s immediately after they have occurred.  Both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ir advantages and disadvantages; neither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ti-bomb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anti-bomb detectors are capable of scann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ultiple file sets to search for destructive routine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arget files' executable code (commands such as file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k reformatting program calls).  Some anti-bomb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text messages stored in programs, looking for 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ons of rogue activity--statements like "Arf!  Ar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cha'!" or prof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i-virus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he very nature of viral activity--virus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able changes to otherwise static (nonchanging)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--anti-virus detection systems are considera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at detecting viral activity.  This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ness, the highest among anti-virus software type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urther enhanced by the quality of the detection algorithm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i-virus detection programs fall into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:  program-specific detectors (commonly called "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s") and generic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-specific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-specific detectors search for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viruses.  They probe their target files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ing features ("viral signatures") of the virus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d to detect.  Program files containing known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s will cause virus scanners to produ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ing users of their disco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ic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designed generic detectors are the most dep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-virus software type.  Instead of attempting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up with every computer virus known to man, instead of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ug every DOS interrupt and software hole possible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ors target the single weakness, the Achilles heel,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viruses share:  computer viruses must chang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s in order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 program files should never change in eith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tent unless users physically update them, perh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' software upgrades.  Generic compu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ors operate under the basic assumption tha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occurring in static program files are, in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ons of viral activity.  In fact, when program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without users knowingly causing the alteration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are often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and Miss--Anti-Virus Software Fai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less utilities for combating computer viruses e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rket when the first wave of viral paranoia str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1988.  Hot on the coattails of each new wave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steria are dozens of "new and improved"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Of the anti-virus software examined during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, all were overhyped, somewhat ineffective offe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c examples of engineering overkill.  Lots of featur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benef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ctically all of the anti-virus software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 today are promoted using "the fear factor"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itation of undereducated users.  Trusting, unknow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uped by vendor promises of total system security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means:  disk write-protection, viral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and metamorphosis monitoring, among other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stated, less than perfect anti-virus schem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th nothing more than a dangerously fals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it is of the utmost importance that user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ilings inherent in most anti-virus programming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ervations on the state of anti-virus software measur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nti-virus software vendors will cry "foul," and sa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air to point out the deficiencies in their favored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ypes.  The real injustice, however,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aseless misrepresentation of anti-virus software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ny of those same anti-virus software vendors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, let's place honesty and integrity first, hyperb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abilit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cc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-called "software vaccines" were amo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-virus products to surface when the specter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appeared.  Initial end user response to the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positive, but as users learned more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of these products (and the faults inhere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), sales fell off.  Few such products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 today, their developers out of business, their us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ers of software vaccines will tell you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provide software "antigens" that, when "injected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s, "inoculate" them from viral infec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cit comparisons between anti-virus programs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al vaccines is misleading--marketing rhetor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its uniformed users.  What software vaccines actually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small programs and checksum data to cert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The targeted executables are then modified so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, control is passed first to the appended anti-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ti-virus programs compare the executable files'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s to their appended checksum data.  When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, control is returned to the executable files, which (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 well) continue their normal operations.  When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, users are alerted and appropriate actions can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important to be aware of the shortcom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ions associated with software vaccines befo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to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"Vaccinated" programs take longer to loa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ed anti-virus code and data incre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s (the amount of data that must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ed in computer memory) an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-run checksum-comparison process tak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Large amounts of disk space can be consum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ed anti-virus code and data enlar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Most vaccines can be used only with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  Device drivers, executabl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lay files cannot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Some vaccines cannot protect .COM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ccines try to modify .EXE file hea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ccines increase file sizes beyond 64k.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do not have .EXE headers and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Many vaccines cannot protect any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start-up files (IO.SYS, MSDOS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COM).  All other files, includ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, remain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Many vaccines cannot protect "packed"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ed .EXE files have been com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ing's LINK process to conserve disk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expand in memory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Vaccines may not be able to act 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that have been processed through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decompression utilities, lik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ment Associate's AXE and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MANAGE programs.  Such program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files and decompress them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run.  While not unlike packed .EXE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ior data compression algorithm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-time data decompression utilitie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smaller .EXE files and are appl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have been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False alarms are generated when self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(like Borland's SideKick) updat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areas or when programs are modifi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n installation procedure.  To preven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arms, users are forced to remove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ccines when self-modifying programs are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installation procedure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 For programmers, source code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mpiled executables are often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al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 There are no guarantees that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files (like the appending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and data) will not adversely aff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The virus-like behavior of vaccine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licts with other viral defen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 Viruses can detect the presence of vacc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in target executable files.  They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or modify the vaccine-related data o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ccinated executables to bypass their loa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sum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 Nondestructive file checking utilities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, generic anti-virus detectors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fer, easier way of conducting pre-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sums and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ccines operate in a manner fundament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viruses.  They attach themselves to and run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s, although they do not reprodu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ation nor do they purposely damage files.  Mos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fortable with the concept of inserting a virus--antig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--into executable files, especially when saf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stic alternatives are read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tid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al "antidotes" appeared on the market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of software vaccines.  Even today, when a new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n emerges, a new viral antidote often follows clos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els.  Originally, some viral antidotes wer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vaccine programs, but now most are sold as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ic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anti-virus software systems offer sub-class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ir respective genres; viral antidotes are no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ter antidotes and infection antidotes are th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here to discuss anti-virus antido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aster antid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ster antidotes (sometimes referred to as "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y" programs) are designed to restore systems 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after destructive events have occurred.  Vendor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have been known to con the computing public by bo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ng their programs' "amazing" ability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rus-deleted" data from reformatted, repartitione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uth is they are merely restoring backup copies of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formation:  the boot sectors, command processor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 tables, disk directories (as well a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) and partition data.  The trouble is,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letely unaware that reformatting and repartition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 does not actually delete all user data.  Instea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just mark allocated disk space as "unused." 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"road maps" with accurate backups, user data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aculously resurrected--and, in a way, it has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ection antid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ction antidotes, on the other hand, seek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viruses on a file-by-file basis.  These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y well within the confines of their limited us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e, infection antidotes can remove only a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viruses from a narrow group of known program typ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most infection antidotes are dedicated to remov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virus strain.  Because new viruses are being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time and because old viruses are sometime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 antidotes quickly become outdated and ineffect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st, the recommended method of removing computer vir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 infected files with certified backup or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liable, regardless of the virus' date of origin 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software vaccines, antidotes and format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re effective to a point, but they are not wit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Format recovery systems cannot resurrect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destroyed prior to their install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of one up-to-date backup disk,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ntidote program,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f the antidotes' backed-up data is not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t replaces will be out of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naccuracy that leads to furthe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times, when antidotes' backup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solete, the restoration process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ly; damaged disks remain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Format recovery programs cannot reconstru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d by low-level reformatting or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uctive high-level reformatting. 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ing is employed by most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er manufacturers and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viruses (and by some DOS utilit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uctive high-level formatting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enter the FORMAT command using AT&amp;T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q Computer's DOS and perhaps other OE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.  (Most DOS versions do not destru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disks when the FORMAT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sectors are, instead, marked as "unused,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a they contain remains inta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writ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If new data has been written to disk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been reformatted, deleted data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iably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Many users already own data recove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ike the Mace Utilities, the Norton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Tools) that are capable of restoring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badly damaged disks to a somewhat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Infection antidotes can search for,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 only a small quantity of known viru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, most infection antidote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 but a single computer virus strain.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cataloged viruses remain active, 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Users of infection antidotes must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those programs in orde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sonably current.  Even then, antido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lmost always one step behind their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The infection of normal program files with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is, in itself, severely corrupt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 likely that infection antidot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mpting to remove viral code,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rther, irrepara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 Every executable program has its ow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istics, its own internal fil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physically impossible for any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tidote to remove all known virus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n program types--no ifs, ands or bu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gain, it is safer and far more reliabl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 disks or to eradicate infected files by resto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ertified backup copies.  There are no substit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ly scheduled, conscientiously inventoried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Comparis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ly every copy of DOS arrives with at leas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utility, using program names like COMP, DISKCO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.  File comparison programs, be they provided with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d independently, do one thing and do it well: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, letter for letter, byte for byte, two distinct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good file comparison utilities detect even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between files and because viruses must chang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infect them, anti-virus software vendors have jum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-comparison bandwagon.  It's easy to see why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utilities are simple to develop, a snap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be brought quickly to the expanding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the logic that lies behind the idea of u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utilities as anti-virus programs?  By comp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se against known good copies, viral inf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.  There are several problems, unfortunately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 and simple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 same level of protection is achie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omparison utilities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with DOS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A duplicate copy of every compared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on another disk or directory,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tl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File comparison utilities, even wh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lly as anti-virus programs, gener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support features essential for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virus detection.  Options like activity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arms, data encryption, off-line storage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ks, and both wildcard (* and 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input file specification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cking and are sorely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Viruses can audit disk directorie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duplicates and infect both copies o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pecifications.  Future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s would not detect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infected files.  This is not as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, however, when the duplic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on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Most file comparison utiliti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lly for virus detection prev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comparing anything more than syste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(IO.SYS, MSDOS.SYS and COMMAND.COM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files, including user data,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us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ntly, a wave of programs that scan disks an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viral signatures has flooded the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  Even conservative IBM Corporation has go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, with its moderately effective, easily updated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IBM Virus Scanning Program."  Virus scanners, 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d, search only for the specific viral signatures they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d to detect.  The shortcomings of conducting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xed sets of program types should be obvious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, however, appear to be undeterred, as IBM'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scanning products continue to do well in the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this is because searching for something we know-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there are any known viruses on your disks--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verage user.  But in the nether-world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, it's what we don't know that will hur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Virus scanners can detect only a 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ixed set of known computer viru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that new or modified viruses can b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eading and completely undetec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-of-date virus scanner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Virus scanners require frequent, sometimes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s as new viruses are discovered or a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ains are updated.  New viral signat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ver added to the virus scanners' searc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not using the latest virus scanne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erilously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Most virus scanners are easily outwitted b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viruses employing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ques to mask their viral signatur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es encode their tell-tale sign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iphering them or by mutating them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viral signatures change with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ection, nothing tangible remains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ners to seek out and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k Ma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mappers maintain centralized data file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d disk images ("disk maps").  These coded disk imag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shots of their target disk status' at any given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With every run, disk mappers notify user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between target disks and their coded disk images.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the anti-virus solution fails to provide 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e against computer virus inf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Disk mappers' output files can occupy hu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isk space; they increase in direct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number of files and the size of disk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ime consuming maintenance of disk mapp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s generally required.  As the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disks change, entries must be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d, deleted or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Disk mappers can be complex to opera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must support many data-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(like the sorting of the data 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ging of obsolete entries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Disk mappers customarily update data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start-ups, increasing boo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Some disk mapping programs monitor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of whether they're executabl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es can affect nonexecutable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infect them.  And since non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ike .DOC and .TXT files) are always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y're often created and maintained by us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mappers frequently cause false-alar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in them are encountered.  Bet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ping schemes allow users to specify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file names and types are to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Viruses can detect, modify and delete disk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Some disk mapping programs conve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user data) to read-only status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files cannot be readily up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), thereby assuring conflicts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use their applications or perform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disk mapping and other anti-virus schemes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-resident modules to intercept DOS command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last-minute checks of programs about to ru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s another different and unique set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-Resident Anti-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i-virus programs employing TSR technology (an ad 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at multitasking under single-tasking DOS)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disk writes directed to specific files or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-minute checks of files about to run.  Some als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 of password protection while others monitor u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f new software and data files. 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dered by the use of anti-virus TSRs are, regrettably,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v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Many computer configurations respond poo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ar groupings of TSR programs--they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kup or simply behave abnormally.  Let'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:  TSR technology attempts to perfor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DOS was not designed to do--multitasking (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one program at a time). 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by TSR developers to coerce DOS to multi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 unstandardized and notoriously troubl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Anti-virus TSRs often consume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s of limited available RAM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there is less memory spac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program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False alarms occur frequently, triggered b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activity that is mis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Unattended computer operations, such a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s or file uploads and downloa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ject to unanticipated, usually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ions when anti-virus TSRs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Most anti-virus TSRs allow a only 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files to be monitored, leaving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data included, totally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System performance decreases as each BIOS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-driven task is intercepted for exam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ti-virus TSRs.  Computer operations can,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s, be slowed to a snail's pace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and type of active anti-viru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Viruses can directly manipulat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 to bypass interception by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Anti-virus TSRs can be easily detected by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not surprising, since TS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ident in RAM.  Viruses can disable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SRs, and for these reasons alone, anti-virus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 users with a false sens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ummary, while the criteria for the selection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, a spreadsheet program or an accou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established in terms of the number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nd their relative ease of use, there ar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priorities in play for the selection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All the nifty, whiz-bang features in the wor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if they do not add up to providing absolute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of the utmost importance to remember that viru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control of PC system resources at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.  Anti-virus programs, even when renamed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subdirectories or stored on write-protected hard di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when they are hidden, read-only or embedded as vacc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; even if they are ruggedly reliable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, disk maps, TSR programs or device drivers, yo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--all share one fatal flaw:  they are subject to the scru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uter viruses when they examine their hosts. 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stored on nonremovable media, relying on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on nonremovable media or residing in memory a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to inf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CHECKUP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UP detects viral infections by comparing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, incremental and cumulative cyclic redundancy checks (C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iously recorded baseline values, optionally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able media.  CHECKUP examines files by first dissec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randomly sized blocks of data, using dynamic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 techniques that allow files as small as one by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ly checked.  CHECKUP then scans and compares eve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arget files on a block-by-block basis.  If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s or any of the incremental or cumulativ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s do not match, CHECKUP alerts users tha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UP's incremental CRC system is superior to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totaling schemes.  Future viruses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checksum totals prior to infections, pad their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ith characters that maintain checksum integrit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.  Even more alarming is the fact that viru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ortlessly exchange data bytes within data files--a pot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destruction that ordinary checksum program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.  For example, the checksum of both 1 + 2 and 2 + 1 i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the order of operators (the numbers 1 and 2)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changes in user data will pass checksum integrity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ough the data itself is corrupt.  This kind of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would defeat conventional checksum calculati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CHE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mpossible for a virus to maintain accurate intr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remental) and cumulative CRCs.  This is especial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to CHECKUP, where checked block sizes vary from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ear total file size, where the methods for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s are unknown (and are, in fact, dynamically appropriat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CRC results are encrypted.  To survive CHECK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utiny, viruses would need to know the block sizes,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entry points, CRC algorithms and the encryp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t initialization.  The viruses would th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, if not impossible task of padding their vi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ummy characters, since adjustments would have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few hundred bytes or less.  Even if viruses we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 this high degree of adaptability, they would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nable to operate in such internally scrambl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NING CHE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UP's launch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[path]CHECKUP [d:][path]filename[.ext] [d:][path]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[d:][path] specifies the letter of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th that contain the CHECKUP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is the run-time name of the CHECK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[d:][path]filename[.ext] specifies the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arget file name(s) you want CHEC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[d:][path] specifies the optional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you want CHECKUP's output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[/options] are one or more of CHECK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-line actions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If the first [d:][path] are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drive and path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f CHECKUP is stored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directory specified by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, the drive letter and path nam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ECKUP file name becom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he target file specification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on the CHECKUP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The global file name characters * and ?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specify tar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Output files are stored on the second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If the output file drive and pat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, the drive and path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tion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UP accepts all legal DOS path and file name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 without any command-line parameters caus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cation syntax and other helpful information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UP's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UP supports a variety of command-lin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tailor the program's actions to addr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needs.  CHECKUP's command-line option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ools to aid in the control of CHECKUP's execution;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require them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itch character ("/") and the first two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selected must appear after the target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fter the optional output file specification on the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.  Note that future releases of CHECKUP ma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?       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when no othe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L[OCK]:####  Override auto-block siz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##-byte blocks (1 - 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's default block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specify fix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sizes.  Valid entries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999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general, the larg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size, the faster CHECKUP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.  Testing shows tha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sizes range from 1024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tes; your testing may yiel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lon character (":")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the specified block siz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BL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BLOCK: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th specify a block size of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feature is availabl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 version of CHE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H[ECKXUP]    Allow checking of .X??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normally does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 .XUP and relate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ead, changes to CHECKUP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, legitimate or otherwis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ways detected through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target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explicit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's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the section titled "CHECKUP'S .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," below,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's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O[LOR]       Override auto-attributes and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automatically detect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video adapter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onochrome or color) and set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if CHECKU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ctly detect your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E[BUG]       Print verbos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displa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code data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's standar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I[RECTORIES] Check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normally check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[d:][path]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proces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directories,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[d:][path]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C[RC]        Override CRCs and use enhanced C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automatically uses tabl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Cs (cyclic redundancy check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ct changes in tar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employ ECRC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rietary superset of CR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vide better error checking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ke long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feature is availabl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 version of CHE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R[RORLOG]    Log error message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mally, CHECKUP does no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to the printer.  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 are displayed on scree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ged to the CHECKU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se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printer in addition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and the CHECKU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the section titled "THE CHECKU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," below,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HECKU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A[ST]        Override CRCs and use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automatically uses tabl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Cs (cyclic redundancy check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ct changes in tar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employ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sums are often faster than CR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CRCs, but they cannot detect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sum viruses and one poten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mall data /BL[OCK]: size (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smaller) will cause CHECKUP'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 algorithm to detect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sum viruses with near 100%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/FA[ST] checking is used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mpering that uses byte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ever, might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the section titled "HOW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S," above,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checks, block sizes, checks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tampering and byt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feature is availabl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 version of CHE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HA[LT]:#      Stop for # seconds after each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normally does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ing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specif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CHECKUP should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eding to the next file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id entries range from 1 to 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lon character (":")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the specified halt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HA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HALT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th specify a halt time of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HE[LP]  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when no othe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IN[FO]        Display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al message when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-line op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I[MIT]:####  Set directory limit at ####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 - 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's default directory limit is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man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's directory limit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ies range from 1 to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lon character (":")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the specified directo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 For example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LI: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LIMIT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th specify a directory limit of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has no effec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DI[RECTORIES]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O[CK]        Lockup system when fi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normally does not lo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when file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secur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and to sound a continuous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file modification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st system must be rebo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to un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P[TLOG]      Redirect CHECKUP.LOG fil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mally, CHECKUP does no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to the prin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 are displayed on scree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ged to the CHECKU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send the CHECKU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utput to the printer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g file outpu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the section titled "THE CHECKU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," below,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HECKU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O[NO]        Override auto-attribut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automatically detect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video adapter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onochrome or color) and set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if CHECKU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ctly detect your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rcules or Hercules-compati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E[WLOG]      Erase old CHECKU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mally, CHECKUP append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.LOG file data to old CHECKU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dele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.LOG file, if it exist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adds any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the section titled "THE CHECKU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," below,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HECKU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A[USE]       Pause when file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cted and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normally does no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ing when file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cted or before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stop proces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modifications are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exiting to DOS. 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pauses the host and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QU[IET]       Suppress bell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normally sounds beeps a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ring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suppress be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ls, buzzers, alarms and other no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RE[PLACE]     Use replacement extension (.CO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X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the section titled "CHECK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ERNATE OUTPUT FILE EXTENSION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ow,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H[IFT]       Use shifted extension (.CO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X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the section titled "CHECK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ERNATE OUTPUT FILE EXTENSION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ow,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T[ACK]:##### Increase stack space by ####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024 - 102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's default stack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307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increase CHECK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al stack space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tes specified.  Valid entri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1024 to 102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SHOULD NOT BE U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OUT OF STACK SPACE"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lon character (":")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the specified stack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 For example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ST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STACK: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th specify a stack size of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U[PPRESSLOG] Suppress output of CHECKU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normally maintain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named CHECKUP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prevent CHECK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ng or updating the CHECKU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 Suppressing the CHECKU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speed CHECKUP'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the section titled "THE CHECKU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," below,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HECKU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WA[RNINGLOG]  Log warning and error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normally maintain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named CHECKUP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to prevent CHECK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ng or updating the CHECKU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, unless the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ists of file mod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-related data.  Sup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put of non-warning-relat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HECKUP.LOG file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'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the section titled "THE CHECKU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," below,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HECKU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UP's .X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ime a file is checked, CHECKUP create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the same file prefix and an .XUP extension,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n the target file's directory.  These fil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XUP files" for short, are created once for every che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 stores important control data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the .XUP files are required during fu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.  To prevent viruses from gaining control of CHECK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use the clean floppy disk/batch file metho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titled "CREATING CLEAN CHECKUP FLOPPY DISK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UP's Alternate Outpu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.XUP" is CHECKUP's default output file extens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imes, however, when use of the .XUP extension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ions.  When checking numbered overlay fi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or when checking different fil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UP provides two command-line alternative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target filename conflicts.  They are the /RE[PLAC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SH[IFT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/RE[PLACE]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RE[PLACE] command creates outpu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eplacement" extensions.  CHECKUP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character of the input file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001  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X01    Optional replace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XUP    Default CHECKUP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002  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X02    Optional replace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XUP    Default CHECKUP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checking OVERLAY.002, CHECKUP woul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OVERLAY.XUP--an incorrect data fi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output information gath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LAY.001.  In this example, a non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nput/output file mismatch" error would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RE[PLACE] command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/SH[IFT]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SH[IFT] command creates outpu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hifted" extensions.  CHECKUP replac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of the input file exten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X and then replaces the seco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of the input file exten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two characters, in effect shif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one character to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1    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X1     Optional shift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XUP    Default CHECKUP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2    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X2     Optional shift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XUP    Default CHECKUP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is example, use of the /SH[IFT]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erable to the /RE[PLACE] comman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RE[PLACE] command does not resol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/output file mism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1    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X      Optional replace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XUP    Default CHECKUP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2    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X      Optional replace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AY.XUP    Default CHECKUP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checking OVERLAY.2, CHECKUP woul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either OVERLAY.XUP or OVERLAY.X (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RE[PLACE] command been used).  Both a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files for checking OVERLAY.2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 output information gath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LAY.1.  In these examples, a non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nput/output file mismatch" error would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SH[IFT] command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CHECKUP's alternate output file exten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input/output file mismatch errors are encounter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overlay files with numeric extensions or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put fil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s of CHECKUP Command-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CHECKUP C:\*.* /DI /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all files on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all subdirectories below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 warning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CHECKUP C:\*.* A:\ /DI /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all files on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 .X?? output files on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all subdirectories below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 warning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CHECKUP C:\*.* C:\XUP /DI /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all files on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 .X?? output files in C:\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all subdirectories below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 warning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UP'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exiting to DOS, CHECKUP retur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s to the operating system.  These ERRORLEV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for and acted upon in any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 =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Process termin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Input file(s) modified since la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Fat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Cancelled on demand (user ab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RRORLEVEL condition will test positive if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an exit code equal to or greater than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tested for; this means that ERRORLEVELs must be che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 to insure accuracy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command executes if the ERRORLEVEL is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1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[command] is any legal DO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de demonstrates how a command can be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s equal to or greater than 2 while a separat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for an ERRORLEVEL of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2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1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[command] is any legal DO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ly, this code excerpt shows how different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ecuted for three differen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3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2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1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, again, [command] is any legal DO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 reporting is provided as a tool to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f batch file execution; CHECKUP does not requi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st ERRORLEVE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HECKU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UP maintains an ASCII text file named CHECKUP.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directory of the logged disk.  The CHECKU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detailed record of CHECKUP's activities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rove invaluable in the event of a viral detection--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your only recorded history of viral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view the CHECKUP.LOG file with any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delete it at any time.  The CHECKUP.LOG fil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informational tool only; CHECKUP does not requi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optionally SET a path to the CHECKUP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CHECKUP will store the CHECKUP.LO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pecified by either the LOG or TM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The following command (ideally added to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CHECKUP to store the CHECKUP.LO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NYA\DIGI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LOG=C:\CANYA\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UP looks first for the LOG, then the TMP,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If LOG is not found or null, CHECKUP attemp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MP variable.  If TMP is not found or null, CHECKU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directory of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of the CHECKUP.LOG file can be further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/ER[RORLOG], /LP[TLOG], /SU[PPRESSLOG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A[RNINGLOG] command-line options. 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ECKUP'S COMMAND-LINE OPTIONS," above,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ing CHECKUP.LOG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ng Clean CHECKUP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best to run CHECKUP through an AUTOEXEC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 on a certifiably "clean" floppy disk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checked by a virgin copy of CHECKUP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fected system files.  It also guarantees that the .X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 generates will not be illegitimate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"clean floppy disk/batch file method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for your installation, other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es utilizing CHECKUP may be devised and used. 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employ .XUP file renaming, archiving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directory storage tactics in their CHECKUP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on strategies.  It is recommended, however,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is section to gain an understanding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s provided by use of the clean floppy disk/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pioneered by CHE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steps explain how to create a clean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using an IBM PC-compatible with 2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hard disk.  Experienced users can adapt thes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modate different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urn off the computer.  Remove all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sixty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nsert a factory master copy of DOS in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the disk drive door, then tur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Press ENTER in response to the computer'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current date and time (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ate an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Insert a NEW, never used, unformatte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drive B:.  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B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S switch causes the FORMA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the DOS system files to the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:, making it "boot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After the floppy disk in drive B: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ed and the system files transferred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XUP.BAT and CHECKUP.EXE files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After the XUP.BAT and CHECKUP.EX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d to the floppy disk in drive B: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 XUP.BA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CO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S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Press F6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 Remove the factory master DOS disk from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it with the factory master dis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vorite ASCII text editor.  (An ASCII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word processor capable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formatted, nondocument text output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certain of your word processor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pure ASCII text, use the EDL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on your factory master DOS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 Run the ASCII editor and edit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n drive B: to reflect the disks,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you want CHECKUP to process.  (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, the disk and path information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ple XUP.BAT file will be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After you have finished editing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n drive B:, remove the ASCII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ory master disk from drive A:. 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clean CHECKUP floppy disk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on drive B: (leaving CHECKUP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rive B: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 Press and hold the Ctrl+Alt+Del keys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.  CHECKUP will pro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in the AUTOEXEC.BAT file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XUP files on the A: drive.  Watch CHECKUP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nsure files are process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you entered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 After CHECKUP's AUTOEXEC.BAT file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run, remove the clean CHECKUP floppy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A: and store it in a cool, dry pl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make a backup copy of the clean CHECKUP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at this time, provided the disk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using the DISKCOPY command loa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-protected, factory master copy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  Press and hold the Ctrl+Alt+Del keys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clean CHECKUP floppy disk to 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check 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that all viruses, no matter how sophist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the same, simple weakness:  they cannot infect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data unless they have access to them.  By storing CHE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CKUP AUTOEXEC.BAT file and the .XUP files on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able floppy disks, and by using those clean disks *ONLY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and run CHECKUP (and for *NO* other operations)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lating your CHECKUP system files and ensuring thei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UP's XUP.BAT/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of a suggested CHECKUP AUTOEXEC.BAT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hard disk drive system follows.  Users should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support thei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ample batch file will automatically run CHECKUP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four resulting ERRORLEVELs and backup .XUP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reated.  It is included in the CHECKUP archiv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XUP.BAT and may be edi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Rich Levin's XUP.BAT (tm)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Copyright (c) 1988-1990 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This batch file demonstrates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for running CHECKUP.  It maintains clean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CHECKUP, .XUP files and CHECKUP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Rename this file to AUTOEXEC.BAT and stor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clean floppy disk.  See CHECKUP.DO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on how to create a clea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Set the system date and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Make sure we're on the root directory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disk (substitute the disk drive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choi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Check files and resulting ERROR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following commands cause CHECKUP to che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executable file on the target disk,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.XUP output files in the A:\XUP directory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the root directory is limited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files it can hold), to use a check blo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1024 bytes (available on 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CHECKUP) and to log only warn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CHECKU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An ERRORLEVEL of 1 or higher indicates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terminated abnormally.  (CHECKUP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ERRORLEVELs; see CHECKUP.DOC for details.)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example, system execution is halted by PAU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after a nonzero ERRORLEVEL is encounte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may want to take different action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specific ERRORLEVELs. (Substitute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input files he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T EXIST A:\XUP\NUL MKDIR A:\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\*.COM A:\XUP /B:1024 /DI /NE /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\*.EXE A:\XUP /B:1024 /DI /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\*.SYS A:\XUP /B:1024 /DI /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End of CHE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 files should be checked once daily,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un, and before they are exported other systems.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like program initialization files, should als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ically.  Checking dynamic data, like database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files, usually results in CHECKUP dete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, since dynamic data is often user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CHECKUP does not require the attributes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ystem files be changed prior to checking.  CHECK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process all files, regardless of type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specified correct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-Time Messages an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is is the unregistered commercial versio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unregistered commercial version of CHECK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unched.  See the section titled "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," above, for information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opy of CHE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is is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unregistered, user-support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HECKUP was launched. 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EGISTRATION FORM," above,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 your copy of CHE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yntax i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was launched withou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.  The help screen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Building directory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was invoked with the /DI[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-line option and is scanning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, building an internal table of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Input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is running and displa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of its operations.  The "Input 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is displayed whenever CHECKUP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wildcard (* and ?)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    Inpu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st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is running and displa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of it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The "Input directory"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[d:][path]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The "Output directory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[d:][path] where CHECKUP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are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"Checking input file"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"Against output file"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put file used by CHECKUP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in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[ Esc ] Cancel   [ Spc ] Pause   [ &lt;- ]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is running and displaying the thre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available during it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Pressing either the ESC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 C key will cancel CHECK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s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Pressing either the SPaCe ba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 P key will pa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Pressing either the ENTER key (a/k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, CR or NEWLINE on some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he letter I key will cause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Chkd:  0   Dirs:  0   Mod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is running and displa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of it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"Chkd" is the number of files check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"Dirs" is the number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aining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"Mod" is the number of mod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h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 Cancelled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the ESC or C key were pressed. 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ntinued file processing and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RRORLEVEL of 3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the SPACE, P, CR or I key were pr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detected file size or data chan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PA[USE] command-line option wa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paused processing and display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Checksums|CRCs|ECRCs calculated and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processed the input fil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or updated an existing .XUP fil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 File siz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put file size changed since CHECKU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 it.  An ERRORLEVEL of 1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 Checksum|CRC|ECRC error on block #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detected changes to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with the specified block numb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 of 1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  Checksums|CRCs|ECRCs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put file has not changed since CHECKUP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.  CHECKUP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detected file size or data chang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 of 1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.  ... file(s)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completed processing of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.  System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detected changes to an input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LO[CK] command-line option was in effec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 of 1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Codes, Error Messages an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error messages may be encounte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.  Explanations and suggested correctiv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.  Please call for technical support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message that is not listed here or if you can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-related condition when using CHE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##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  Endless loop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the explanation for error code # 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Unassigne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unknow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Ou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stack space was required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after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UP's available stack spa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ST[ACK]: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memory was required tha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after unloading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emory resident utilities like "SideKi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evice drivers, and after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of your DOS BUFFERS and FIL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, buy an expansion car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unt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string space was required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after unloading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emory resident utilities like "SideKi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evice drivers, and after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of your DOS BUFFERS and FIL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, buy an expansion car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unt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Device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s a hardware error (like an op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 door or a bad, nonexis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rrectly specified devic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roperly connected device) or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lure (such as a damaged disk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after checking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drive doors, printers, switches, c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ions and rela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Device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s a hardware error (like an op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 door or a bad, nonexis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rrectly specified devic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roperly connected device) or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lure (such as a damaged disk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after checking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drive doors, printers, switches, c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ions and rela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nter is out of paper or is no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after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, the printer paper path,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bles, connections and rela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atal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   Bad file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ile name that does not conform t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file naming conventions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using a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[filename]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put file specifica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using a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unrecoverable input or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rred while CHECKUP was using a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as a printer or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was not enough available stor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disk for CHECKUP to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using another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some non-CHECKUP rela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ile name that does not conform t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file naming conventions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using a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UP was unable to process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after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files specifie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= parameter.  If this error occu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ing files in a disk'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while storing CHECKUP's outpu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's root directory, delete som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arget root directory.  Disk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ies are limited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they can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UP is attempting to access a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on line o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after checking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drive doors, printers, switches, c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ions and rela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ttempt was made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-protected disk or to access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n a multiuser or network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k drive is off or the disk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open, or no disk is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after checking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drive doors, switches, c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ions and rela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k drive hardware detected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aw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. 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ists, try using a different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ormat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UP was unable to make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ion between a path and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using a vali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UP was unable to fi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using a valid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re using the LOG, TEMP or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ment of the CHECKUP.LOG file,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path specifi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actu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the section titled "THE CHECKU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" above,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U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3  Directory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UP ran out of internal direc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ase the capacity of CHECKUP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table by employing the /LI[M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4  Input/output fil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put file was not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to create the .XUP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using the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utput files.  Try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RE[PLACE] or /SH[IFT]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revent most input/output file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5  Input file contains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put file did not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y the operation using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  Loop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the explanation for error code # 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licts with Other Anti-Rogu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versions of Flu_Shot+ and other anti-virus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 flag CHECKUP as attempting to write to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checked.  Some releases of CHK4BOMB, an anti-bomb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 identify CHECKUP as capable of reformatting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UP's output is restricted to the .XUP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.LOG file.  CHECKUP cannot overwrite an input file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k or perform other destructive actions. 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ed about the integrity of your copy of CHECKUP, vis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ECKUP's principal distribution point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.  See the section titled "UPGRADE POLICY,"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ist of authorized distribu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VANTAGES OF USING CHE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is fast, taking only seconds to check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is easy to use. 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es to learn (they're optional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tenance modes, no extraordinar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ments, no unusual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other cumberso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is easily customized, allow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ride all automated features and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of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is 100% compatible with IBM PC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-DOS-compatible computers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is 100% accurate, capable of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to any file, regardless of type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s or storag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is capable of detecting ALL viruses--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 and future--with absolute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requiring hardware or softwa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, when used as directed, is 100%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viral infections and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never writes to or modifies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never writes to or modifies sensiti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 sectors nor does it tamper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tions, file allocation table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does not permanently reduc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, when used as directed, does not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disk space (althoug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.LOG file, if not deleted or off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consume some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provides a relocatable usage 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s file checkups, verification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is available as user-supporte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ing shareware users a full and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aluation prior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Unregistered copies of CHECKUP can b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d among users without fear of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is easy to register, requir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to enable advanced features an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-delay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is reasonably priced for home and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site licenses are affordable for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um sized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Nonprofit, not-for-profit, government and U.S.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encies receive a 5% to 10% discount of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ce of CHECKUP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can be easily upgraded by mail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upport for CHECKUP is free and available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or electron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HECKUP is the virus detection system pre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ucated user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OLLECTION OF ANTI-TROJAN/ANTI-VIRUS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anti-virus system is foolproof, no anti-virus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tight.  The trick is to create an obstacle cours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oaching rogue software must deal with before it can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urity of your systems.  The more obstacles that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th of oncoming rogue software, the more like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y will fail in their efforts to attack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with this thought in mind that this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anti-rogue software management techni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.  By adopting the policies and procedure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and by adding those of your own design, you can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ify your systems without necessarily making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 tasks harder, slower or more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of any one of these anti-rogue meas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ly increase your level of system security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ances of suffering a rogue software attack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s to this list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ot From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portance of this particular anti-virus meas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tressed enough.  The irony of this procedure has not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.  For years, users wished for the ability to bo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ir hard disks, instead of having to fis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 for the current version of their valid boot di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s became affordable, the once standard two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ere pushed aside by the now minimum configura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and one hard disk.  Today, most users bo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ir hard disks and rogue programmers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log you can throw in the path of oncoming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is to create and use bootable floppy disks. 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s guarantee your systems will always b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virgin DOS versions, including the kernel files (IO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.SYS) and the shell program (COMMAND.COM). 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disks are write-protected (meaning the disk no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vered by tape or the write-protect tabs have been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"open" position), no computer viruses can inf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effect system bo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's how you can create bootable floppy disks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ever done so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urn the computer off.  Remove all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sixty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nsert a write-protected, factory mast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into the computer's A: drive. 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Press ENTER in response to the computer'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current date and time (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ate an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ess ENTER.  The computer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a new disk in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Remove the factory master copy of DOS f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 and store it in a safe place.  Insert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used, unformatted floppy disk in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Press ENTER.  The computer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formatted disk into a bootab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bootable floppy disk has been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continue to create more bootab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s by entering the letter Y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ormat another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When you have completed making bootab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s, copy your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bootable floppy disks.  If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contain DEVICE= statements,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the device drivers (files nam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 statement) to the bootable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AUTOEXEC.BAT files do not contai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SPEC statements, add one that sets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 to the location of your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ost systems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sufficient.  Better yet, set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oint to drive A: (SET COMSPEC=A:\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keep the write-protected, bootabl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.  This trick insures that a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nfectable copy of COMMAND.COM will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ever the system requires acces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Write-protect all of the bootable floppy di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bootable floppy disks whenever you power-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loy Virus Detec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practical way to uncover computer virus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use virus detection software stored off line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viral defense barriers will stop most vir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ping over the line and into your systems, it remai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m of possibility that a computer virus may somehow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use of virus detection software, stored off lin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uter security what regular checkups are to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tistry:  the earlier the bugs are detected, the bet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can be minimized.  When infected files are detected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imply delete them, in the process deleting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rking within them.  Thus, instead of adopting a hyster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sky is falling" attitude, users can calmly and conf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 the invaders immediately upon their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Pre-Run File Che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es can't replicate unless they can first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nd run.  If a virus has invaded your systems,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brakes on replication is to check executabl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nd every run.  This sounds like a lot of troub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one fairly pain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ick is to integrate file checks into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to system application menus.  That way, if mod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application files are encountered, the batch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without having loaded the suspect programs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-carrying files from providing viruses with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and replicate.  At the same time, it flags th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HECKUP virus detection system,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yping the "WORD" command to run Microsoft Word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named "WRD.BAT" that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Insert CHECKUP "Word" disk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*.COM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*.EXE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is WRD.BAT file to invoke Microsoft Word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 to examine all of Microsoft Word's executabl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ill be allowed them to run if (and only if) the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's scrutiny.  Similar techniques should be empl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other virus detec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this approach does not provide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d-boot system checkups (the computer is on and run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heckups are engaged; thus, the entire proces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omised by a resident virus), it is another weapon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fighter's arsenal.  Likewise, it is far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chnique than to allow so-called vaccine program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s to perform the same kind of che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s DOS files have file name, date and time stam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possess any combination of four attributes:  "archiv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idden," "read-only," and "system."  Under OS/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, even more file attribut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hat have their archive bit set are thos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modified since the last time the system was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programs check files' archive bits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o back them up.  Hidden files are those file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DIR command is entered.  System files are the DOS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.SYS and MSDO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-only files cannot be written to,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can be changed to "read-only" status by simply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read-only attribute.  Poorly engineered virus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alter read-only files.  Well designed viruses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simply turn off read-only attributes, infec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attributes to their original state.  Chan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is simply one of the many obstacles users can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of rogue programmers.  Sometimes it will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changing file attributes,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rograms write to their master executable files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nformation.  If such files have bee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-only, the read-only attribute must be turn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figuring and reset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many utilities that can reset fil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TTR.COM, available for downlo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Magazine Network on CompuServe.  (CompuServe users can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MAGNET" to download ATTR.COM.)  Owners of the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Norton's FA.EXE to change file attribu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all .COM files to read-only status using Norton's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 *.COM /R+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 *.EXE /R+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 versions of DOS provide an ATTRIB or simi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 uses DOS 4.01's ATTRIB command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.COM and .EXE files as read-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+R *.COM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+R *.EX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Command-Processor Dec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ft-overlooked feature of DOS is the SHEL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use within CONFIG.SYS files. 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DOS to begin execution of a specified top-lev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.  If a SHELL command processor is no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, DOS loads the default shell,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d users can use the DOS "SHELL" comman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locate COMMAND.COM to a directory other than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, the root directory of boot disks.  Users can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copy of COMMAND.COM into the root directo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divert viruses into infecting the decoy copie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comman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steps are used to create deco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 Ad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LL = [d:][path]filename.ext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he last line of your CONFIG.SYS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:] is the letter of the disk drive, [path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ubdirectory where the deco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ors are stored and [filename.ext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f the decoy files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oy file was named FIZZFIZZ.EXE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:\PLOP\PLOP directory, the correc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syntax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LL = C:\PLOP\PLOP\FIZZFIZZ.EXE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Ad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COMSPEC = [d:][path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your AUTOEXEC.BAT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:][path]filename.ext equals the disk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ilename specified in the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Using DOS' COPY command, rename and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COM to the name and location of the 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The correct COPY command synta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\COMMAND.COM [d:][path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[d:][path]filename.ext equal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, path and filename specified in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  In keeping with the above examp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 would be performed 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\COMMAND.COM \PLOP\PLOP\FIZZFIZ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se steps have been taken, the affected syste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ning under a valid copy of COMMAND.COM, however re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cated it may be.  The original copy, still stored o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remains a tempting target for computer viru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ver be accessed by end users--it has been disabl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users can go that one extra step and actuall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command processor with nothing more than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OC file, renamed to read "COMMAND.COM."  Th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s that the old command processor cannot be used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ystems will "hang" if attempts are made to run dec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xecutable COMMAND.COM files, since they are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Application File Dec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you know that .COM files can be renamed to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.EXE files to .COM files, without any adverse effects?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care what the executable file extensions are;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cessed at load time, using information stored in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at bit of information can throw a curve ball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up at bat.  You see, computer viruses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es of the files they are infecting, as every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requires different infectious methods.  COM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ed the same way .EXE files are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can safely reverse the executable fil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ir program files by entering the following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directory containing executab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 *.COM *.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 *.EXE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 *.KOM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verses all executable file extens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e the bedazzles out of most computer virus program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computer viruses are clearly capable of doub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intended victims before infecting them, def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fty little trick.  But facts are facts:  most,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viruses do not carefully check the natur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targets--they use file extensions as thei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executable file extensions will stop many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ad in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note of warning:  users should check eac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y running them after their extensions have been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s may generate nonfatal error message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modified in this way.  If that happens, simp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's file extension to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initializ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fe and sure-fire way to eliminate viruses lurk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' boot sectors is to reinitialize (remount)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iles.  When the system is reinitialized, disk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are overwritten with fresh copies of the DOS ker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viruses are subsequently destroyed.  Users shoul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sk at least once a week because it's quick and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cause it's high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'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urn the computer off.  Remove all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sixty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nsert a write-protected, factory mast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into the computer's A: drive. 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Press ENTER in response to the computer'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current date and time (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ate an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[d:] equals the letter of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reinitialized and press ENTER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ment, the message "System transferred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COMMAND.COM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[d:] equals the letter of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reinitialized and press ENTER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ment, the message "1 file(s) copied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Remove the factory master copy of DOS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l there is to it.  The DOS kernel file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cure.  With regular use, system reinitialization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sector and command processor infectors from ever g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foothold in you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install Applic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s reinitializing low-level system file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lurking within them, so it is with the re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files.  As a precaution, users are well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ically turn their computers off, rebo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-protected, factory master copies of DOS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 from write-protected maste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was the last time you reinstalled your word 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S shell?  Your spreadsheet program?  When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that's when.  Since that time they've been sit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s, unchanged (hopefully).  Do yourself a favor:  di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master program disks, write-protect them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ready, power off your systems, reboot and reinst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your application files were infected prior to re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they won't be afterw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rchived (compressed) software, delete the fil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introduce them by unarchiving them from thei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s.  Remember, it does no harm to freshen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ith new software installations and it certainl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systems that may be harboring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ormat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viruses secrete some or all of their viral code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(storage areas) marked as "bad" or unusable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 will not read from or write to these ba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, so computer viruses hidden within them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.  In fact, most low-level DOS utilities do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facilities for examining bad disk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users have never performed a low-level forma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s, let alone a high-level format using the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Only hard disk low-level forma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ubbing entire disk surfaces clean, removing all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ed bad sectors and computer viruses in the proces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format their hard disks at least once every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-level disk reformatting is, unfortunately, not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eek or inexperienced.  Backups must be perform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hard disk low-level reformatting program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use of DOS' FDISK program; finally,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must be installed using the FORMAT command. 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nice to provide readers with a step-by-step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reformatting, there are no standard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S that perform this task.  Some hard disk controll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BUG program while others are delivered with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In any case, low-level reformatting is best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xperienced computer users.  (The new generation of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nondestructive hard disk reformatters, like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's SpinRite II, Gazelle's OPTune or OnTrack's DOS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format hard disks, but they will not destroy vi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in bad sec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Low-Level Disk Managers with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that are capable of unerasing files, chan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, sorting disk directories, viewing and edi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, and performing similar operations are called "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utilities."  Of these programs, the best lov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ous Norton Utilities (the original uneraser),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r Norton Computing, Inc.  Other well known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s are Bourbaki's 1DIR+, Central Poin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Tools, Fifth Generation System's Mace Utilities and the X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's XtreePro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ith most other software genres, low-level disk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ir fair share of public domain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parts.  When using software within this clas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re well advised to refrain from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solutions, staying instead with thei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parts.  This is because companies like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, Bourbaki, Central Point Software and Fifth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spend many hours and thousands of dollars tes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n a variety of computing platforms.  This insur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afe and effective to use.  In our experience, far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 and shareware clones of these popular low-level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shoddily programmed, clearly untested and,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gerou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not to be read as an indictment of the P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k utility software industry, but rather as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raised in this specific software arena.  All too oft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shareware disk unerasers or directory sorters,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ronted later with major cross-linking of files (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ata is probably gone forever).  Users are urg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 caution when choosing and working with directory an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, directory sorters, disk optimizers, disk "snoopers,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s, file movers, format recovery systems, parti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, unerasers and other low-level DOS utiliti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manipulate critical data and one bug or erran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vaporize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serve Program Loading and Disk Access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erve the time it takes for programs to load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ake longer because they carry the additional bagg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al code and data.  Plus, viruses typically conduc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 infections when infected files are loaded.  The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time, thus, programs exhibiting longer than norm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may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scrutinize disk accesses whenever possible. 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and for how long your hard disk access ligh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can spend large amounts of time scanning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s as they search for new, uninfected h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onducting longer than normal disk I/O (input/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during load time, may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 Availabl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ly check and log available disk spa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ressive viruses decrease storage space as the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a system.  Every time they infect a new file, the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s file size.  This activity can be identifi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orou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commands, added to AUTOEXEC.BAT,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&gt;&gt; DI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DIR.LOG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mmands cause a computer to log on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the current disk and to append the output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command to a file called DIR.LOG.  DIR.LOG is then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.  Make sure the printer is on when 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line of a disk directory usual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"bytes free" on the disk.  By double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ytes free" stored in the DIR.LOG file, users ca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 in disk space as the system is used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dden decreases in the number of bytes free, without an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(such as the installation of a new software program)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indication of vir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ly check and log the growth in bad secto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store their viral code or other needed data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marked as "bad."  A sudden increase in the number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ad sectors is a good indication of viral activit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re than one bad sector at a time appears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ing of disk space usage, bad sector growth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through rigorou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commands, added to AUTOEXEC.BAT,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owth in bad sectors.  Note that the CHKDSK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with DOS, must be stored in the default 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ory specified by the DOS PAT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KDSK &gt;&gt; CHKDS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CHKDSK.LOG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mmands cause a computer to log on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the current disk and to append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command to a file called CHKDSK.LOG.  CHKDSK.LOG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on the printer.  Make sure the printer is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up, otherwise, a "not ready"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KDSK typically outputs data in the following forma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may vary from this display, but the general layo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same.  This CHKDSK reports shows that the subject 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96 bytes in bad s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MOTHERBOARD created 12-15-1989 7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Serial Number is 3414-1A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2661888 bytes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5776 bytes in 4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5296 bytes in 22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037056 bytes in 683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96 bytes in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489664 bytes avail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48 bytes in each allo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831 total allocation unit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493 available allocation unit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55360 total by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881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BACKUP.LOG Contains 6 non-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COMMAND.COM Contains 12 non-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FRECOVER.BAK Contains 7 non-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FRECOVER.DAT Contains 6 non-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SD.INI Contains 2 non-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istically, the 4096 bytes in bad secto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, although sometimes normal wear and tear on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dditional bad sectors to crop up.  For the mo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, bad sectors should not appear abruptly in grea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y do, viral activity may be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sands of users now use their modems for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the phone.  People are telecommunicating via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24 hours a day, all over the world.  Ever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ropolitan area in the USA now supports hundreds of BBS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m free for the general computing public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has become so big that the world'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BBS, CompuServe, recently celebrated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600,000th user to its member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es offer files and conversation. 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ices are free or not, the fact remains tha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ploaded" (sent into) BBSes may well be untested and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.  These same files are collected and catalog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 of users and hundreds of user group libra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-before-you-buy software marketplace, a marketing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as "shareware," has become so large and effectiv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hareware libraries have sprung up, offer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s, for a fee, of the same software title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major BBSes, like CompuServe, and maj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, like Nelson Ford's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uston, Texas), test software before making i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, BBSes and disk libraries do not, as a rule,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hey offer.  There are a number of simple sche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s protective measures for users while,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llowing them to enjoy the fruits of the sharewar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p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, under any circumstances, run files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BBSes that do not validate users wh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less, nameless users are more likely to upload rogu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ose users who can be tracked by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ties.  If the SysOp of a bulletin board did no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rectly by phone, mail or automatic callback,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other users have not been validated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ownloaded from th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p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run files downloaded from public access BB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s do not test and approve all files.  Similarly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iles provided by shareware disk distributors, inclu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users group, if the disk librarians do not test and 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.  And always avoid at all costs the "Three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3.00" type of operations; you can bet their proprietors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ied the disks.  If the SysOp or disk librarian does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ke the risk and check out their software, why shoul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ask SysOps and disk librarians if they evalu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guarantee the programs stored in their librarie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stablished formal policies for program evalua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 to answer your questions regar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p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ine executable files with binary file-view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ones included in 1DIR+, PC-Tools, XtreePro Go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on Commander.  Look for suspicious commen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ded in the code.  Rogue programmers often place intim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side; comments like "Hey stupid!  You just t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 disk" or similar declarations.  Program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such messages, profanity included, should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p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software from its source. 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and effective suggestion active sharewar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is this:  get your shareware program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who write them.  Consider BBS download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diskettes more like advertisements than actu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what the accompanying sof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ises, look up the program author's name and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 to get an evaluation copy.  Most profess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run BBSes to support their products. 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rectly from their authors' BBSes, you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, up to date and uncorrup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ly, do not run programs unaccompanied by wel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or programs that do not include the nam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lephone number of the author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delivered without documentation 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discarded.  Even the most promising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 the trouble if it ends up being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verly disguised r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p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your head!  Beware of suspicious files.  A 128-byt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unarchives without documentation 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ose description reads "Great Word Processor"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p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and write-protect hard disks.  When tes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the first time, especially non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wise to first backup the critical disk areas (lik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, partition and file allocation tables) and then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write-protection utility.  The FATSO program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any BBSes and through the Computer Virus Handbook's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) is capable of backing up and restoring crit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; some other disk protection utilities may als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.  If rogue programs muck up critical disk area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backups can reliably restore system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condition.  Note, however, that critical dis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s must be performed immediately before run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Trying to restore bombed-out disks from backup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 few minutes old will not reliably resurrect crit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programs like BOMBSQUAD, DPROTECT, FLU_SHOT+, W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rite Protect Tab) or PROTECT (available on many BB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Computer Virus Handbook's coupon offer)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and block software requests for conducting disk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es.  Blocking disk access is an effective wa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software bombs from detonating immediately upon loadin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s, these programs may suffer from the drawbacks inh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emory-resident anti-virus programming, however,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equate protection against poorly engineered bo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--fortunately, the most common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p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ware of self-extracting archives. 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are executable programs that contain other pro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, executable format.  When you run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it decompresses its contents and present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program files and documentation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-extracting archives are also a classic deliver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bomb developers.  It's quite easy to build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 and call it a self-extracting archive.  When user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the file, expecting to decompress its cont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instead an exploded hard disk.  The best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trickery is, again, to employ hard disk write protec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executable files before running them and to ge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i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't Use Pir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use hacked or pirated software.  Software pi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s in breaking complex copy protection and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s, have the skill and the tools needed to create bo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.  In fact, some of the most celebrated cases of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s have been associated with software piracy.  Als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eadliest Trojans have been modified copies of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be a cheapskate!  Pay for the software you n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If the packages you need are simply too expensiv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, look to shareware work-alikes.  They often cost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perform just as well, sometimes better,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competitors.  Buying software should b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:  what you can't afford to pay cash for, you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steal from the store.  Be as honest as you thin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tect yourself in the process--don't ste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ware of Salesmen Bearing Gi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verlooked segment of the computer virus tim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f computer sales personnel, repair technicians, 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ntal PC users.  Whenever a salesman demonstrates som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oftware program in your offices, whenever compu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for repair or when a repair person visits your off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temporary help or rental PCs are brought in,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ood that infections can be contracted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ed diagnostic software or other program types empl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sid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you and your company are practicing safe comp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giously applying virus detection software, you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well or how poorly protected the technicians bench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computer repair center is.  Better PC managers wil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pective on-site and off-site repair centers as to thei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knowledge about computer viruses and as to what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they advocate and exercise internally. 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 are well advised to restrict temporary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ing in either software from home or softwar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service agencies.  Those salesmen, repair ce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services who either poo-poo the computer vir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o respond with a puzzled "huh?" are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your systems regularly!  No systems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cuum, nor are any anti-virus or anti-Troja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lproof.  Backup on a daily, weekly and monthly basi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ter strikes, users who have regularly backed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ill have the last laugh (and their data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many fine, reliable programs available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put and ease the pain of backing up.  Programs lik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Systems' Fastback and Peter Norton's Back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y, easy to use and reliable.  And there's one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very DOS user already owns:  the BACKUP progr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very copy of DOS.  Contrary to popular belief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MS-DOS' BACKUP program, v.4.01, is robust, qui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ssential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rself and your systems a favor today:  dig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manuals and read up on the BACKUP command.  Then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s and store the floppies or tapes awa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tter what tragedies befall your systems--coffee sp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urges, disk drives used as ash trays or rog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s--data backups are the best lifesaver (and job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ever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GNOSING INFECTE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ine an unstoppable computer virus,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ltrate systems regardless of what manner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safe-computing methods are employ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e.  Whenever virus watchers get together, talk inev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to discussions of this much theorized, much rum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prophesied "killer virus"--the one that will get us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.  Much of the time, the virus narrative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ship to the "one that got away" yarns of avid fishe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ere out there, many experts believe, is the "big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otherwise level-headed viral experts insist th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is not only possible to create, but that one h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reated and is now in circulation or that one soo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nosticators I respectfully say:  "Prove it."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that the creation of an omnipotent killer viru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ic impossibility.  While robust viral code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ttainable goal, it's simply too easy to isolate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 computer viruses, regardless of their design, by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ollective Achilles heel:  the close exa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sites' h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re really isn't any reason to create kille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.  Users continue to further the spread of easily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-technology viruses through continued igno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-computing practices.  Rogue programmers need not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necessary to create so-called killer virus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rop of viral designs continues to do the job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less of whether your computers become in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er viruses or by the garden variety type, what do you d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s take hold?  How can you discern compu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s from end user errors, software bugs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s?  What happens when religiously applied anti-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-computing measures fail?  When memory-resid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are bypassed, when less than perfect or improper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tection systems are duped?  There you are, alon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nd perhaps your job on the line, with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cing all over you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computers are like a good pair of shoes;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everyday, sometimes all day, and we get to kn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imately.  We become at one with the ebb and flow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, retaining the cognizance of oft used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in our fingertips, rather than our brains. 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ow fast it takes the disk drives to save certain files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en operations will drag and when they will zip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it sounds ridiculous, but serious users are nod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--they know how it feels to have your he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possible, though certainly not recommended,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infected with rogue code without resorting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phisticated anti-virus software.  Like people who'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with the flu, infected computers look sick and feel 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mothers can put their cheeks on their baby's fore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if their child is suffering with a fever,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users, regardless of their level of expertis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eel" when their computers are not running up to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computer systems protected by collections of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anti-virus software and by users em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-computing methods are safer than unprotected or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systems, all users still run the risk of compu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s.  System managers and end users alike should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the warning signs of viral infections.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hibiting any of the following traits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by experienced viral diagnosticians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culiarity is in evidence or wh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is showing similar symptoms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a good viral consultant, please call us for advice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hy; hundreds of users have been help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-related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ter Virus Warning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Computer operations seem slugg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rograms take longer than normal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Programs access multiple disk driv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dn'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Programs conduct disk accesses at unusual ti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increas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Available disk space decreases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The number of bad disk sectors steadil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The amount of available RAM suddenly or st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reases.  DOS users can run the CHKDSK or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to monitor 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Memory maps (like DOS 4.0's MEM command)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TSR (memory resident) programs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 Normally well behaved programs function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rash withou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 Programs encounter errors where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Programs generate undocumen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 Apparently benign, humorous "prank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steriously materialize and nobody ad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them.  For instance, "black hol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uncing balls, smiley faces, typos or "rai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c characters start to appear 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 Files mysterious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  Deleted file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.  Files are replaced with objects of unknow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re replaced with garbl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.  Names, extensions, dates, attribute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on files or directorie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.  Data files or directories of unknow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.  CHECKUP, or other virus detection systems,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to static objects (files)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ed to dynamic objects (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cted to change regularly, like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eadsheet data files)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ions of vir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To Do When Your Systems Ar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ft action is called for when viral infe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ed and confirmed.  The longer eradications are de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r the scope of infections can become; virus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loss of data can becom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prisingly, many users continue to compute under a f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usiness as usual" state of mind well after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reared their ugly heads.  Perhaps they are un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ity of the problem or they think that the problem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in time.  It won't.  It is extremely important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STOP!&gt; whatever it is they are doing immediately upon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mputer viruses are at work within their computer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spreadsheet you're working on won't amount to a h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ns should computer viruses decide to fiddle with its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steps, performed immediately and i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upon detection of a virus, will usually cu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iral infections while maintaining the integrity of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ystem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Wash your hands and face.  Wear rubber glo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.  Don a surgical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urn the computer off.  Wait sixty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Remove all nonfixed storage media (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able disks cartridges, streaming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Disconnect all external, port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ipherals (print buffers, printers, spell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s hooked to keyboard cables, mod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for the video monitor an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Write-protect all storage media.  Standard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ppy disks can be write-protected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pe tab over the square notch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 right-hand corner of the disk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5" floppy disks can be write-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ipping the little plastic tab to the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, thus exposing the hol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-hand corner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Insert a write-protected, factory mast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into drive A:.  Close the disk driv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urn the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Press ENTER in response to the computer'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current date and time (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ate an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Log on to the disk being eradicated and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files in all directories. 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s featuring .COM, .EXE or .SY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any other files you know to b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uch as overlay files) from the inf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y files are unable to be deleted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protect them by turning thei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to "off" using DOS' ATTRIB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command turns th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 on all files stored on the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 -R C:\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who don't have access to DOS' ATTRI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utilize Peter Norton's FA program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azine's ATTR program to modify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s.  If, after turning files'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s off, the files cannot be deleted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have no choice but to completely re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ected disks.  When this is the case,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20.  Remember, encountering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ead-only" files is a possibl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 Turn off the computer.  Wait sixty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 Insert a write-protected, factory mast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into drive A:.  Close the disk driv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urn the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Once again, press ENTER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's prompts for the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enter the current date an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 [d:]  COPY COMMAND.COM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[d:] is the letter of the dr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 After the DOS system files have been re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the SYS and COPY commands, manually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application programs, one by one,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-protected, factory master disk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being era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  For an extra measure of security, reform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storage media (disks, tap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initialize (reset and clear) al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age devices, like print spoolers, spell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s hooked to keyboard cable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AUTION:  During the eradication proces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 disks containing IO.SYS, MSDO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COM or any kernel-level or shell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files into the floppy drive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rite-protected, factory master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 all storage media containing non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ter copies of DO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.  After your application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installed onto the disk being eradicate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rite-protected, factory master copy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.  Turn the computer off.  Wait sixty seco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 the computer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.  Backup the system onto new, never us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a (floppy disks, streaming tapes, etc.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ever backup methods you prefer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write or append backup data to ol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s or tapes.  Incidentally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tain one backup of all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nd a separate backup of nonexecu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.  Replace all port-connecte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.  If the computer viruses reappear, you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 but to reformat your floppy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-level reformat your hard disks.  Man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controller low-level format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ed through the DOS DEBUG program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ogram provided by the hard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facturer.  If you don't know how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-level format on your hard disk,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dealer, consultant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facturer for instructions, or call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se steps demonstrate, the key to nondestructiv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dication is, essentially, to remove all executabl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disks and to replace them with known goo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ly, there's no need to remove and replace use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viruses cannot thrive in nonexecutable data files.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al data can be stored in user data files, but that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trieved unless viruses can first load and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ed executable files--the same files delet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d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, the act of "lifting off" all executab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ing them with uninfected replacement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s viral code.  Even hearty boot sector inf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terly destroyed through these eradication steps, since the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pes the boot sectors clean as it updates them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mportant, user data remains intact, avoiding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keying of data, allowing a quick return to busines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data files damaged by viral activit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repair or replacement; however, when viruses ar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in their infestation, such damage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ly, this key point should be evident and rememb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sers:  when cleaning up virus-infested systems,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-protected, factory master program disks.  Anyth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riginal factory master disks compromises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adication process.  And finally, when in doubt,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--consult a viral expert for advice when all your effort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GUIDE TO POPULAR VIRUS-RELATED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zz words relating to the many faces of rog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ften misused by both users and popular computer pres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ms are confused with viruses, the three type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s are treated as one all-encompassing classification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Hopefully, this guide to popular virus-related ter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clear up this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igen             A program designed to remo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computer viruses from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i-virus          A program designed to pr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tect or eradicat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door           An undocumented, secr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 known only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mb                A program that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ecutes destructi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out use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I                 Shorthand for "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ector."  A virus that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isk boot sectors (the kern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ong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                A hardware or softwar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ses a system o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ction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meleon           A program that e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s.  Often used to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 into revealing pass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 confidential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ulating log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um            A fast error detec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remely accurate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CHECKUP's dynamic blo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I                 Shorthand for "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ector."  A virus that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ystem command processo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ll), among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C                 An error detection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vides, theoretically,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uracy.  Truly 100% accur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bined with CHECKUP'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ock check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RC                An proprietary CRC superse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tection algorithm supporting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uracy and employed by CHE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infector         See the definition of "Antige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dicator          See the definition of "Antige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I                 Shorthand for "Fi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ector."  A virus tha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exact file names to in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PI                 Shorthand for "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ector."  A virus that can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most any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               See the definition of "Targe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ess             A yummy cup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          See the definition of "Targe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 bomb          A program that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ecutes destructi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out user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pending upon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c environment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instance, a logic bomb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nitor payroll records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e designer's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.  The logic bomb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med to detonate (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yroll records or re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rd disk) if the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failed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ords for thre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I                 Shorthand for "Multi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ector."  A viru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multaneously infect disk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ors (the kernel)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essors (the shell)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bbit              See the definition of "Replicato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icator         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ates--continuous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--independent, executab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gue               A program designed to dece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destroy user proper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 A computer or file that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at least one category of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bomb           A program that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ecutes destructi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out user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pending upon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nter- or tim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vironmental variab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, a time bomb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med to detonate af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ecutive runs, to deton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iven date (such as April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iday the thirteenth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tonate at a certain tim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dn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jan Horse        A rogue program that pre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ordin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               A program that modifi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s to includ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 detector      A program designed to detect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 scanner       A program designed to detect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m                A program that consumes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veling through it,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m burrows through dir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that travel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work from computer to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'S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--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0      April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0   December 1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0      April 12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9      April 2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Give your files a CHECKUP! (tm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 was created using Microsoft WORD,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End of CHECKU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 Levin's CHECKUP (tm) Version 3.9                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