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 new ? well First off we speeded up the search for badwo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 added the configuration file Wildline.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efault color you would like the qoutes " ; 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efault Color you would like the line of text.;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number of lines to be displayed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x of 1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if you want to center the text to the screen put Y he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